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/>
      </w:pPr>
      <w:r>
        <w:rPr>
          <w:rFonts w:cs="Bookman Old Style" w:ascii="Bookman Old Style" w:hAnsi="Bookman Old Style"/>
          <w:lang w:val="en-US"/>
        </w:rPr>
        <w:t>Radna grupa Globalnog dogovora za socijalno uklju</w:t>
      </w:r>
      <w:r>
        <w:rPr>
          <w:rFonts w:cs="Bookman Old Style" w:ascii="Bookman Old Style" w:hAnsi="Bookman Old Style"/>
          <w:lang w:val="sr-Latn-CS"/>
        </w:rPr>
        <w:t>čivanje</w:t>
      </w:r>
    </w:p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sz w:val="18"/>
          <w:szCs w:val="18"/>
          <w:lang w:val="en-US"/>
        </w:rPr>
        <w:t>7. Oktobar, 2011,  Beograd</w:t>
      </w:r>
      <w:r>
        <w:rPr>
          <w:rFonts w:cs="Bookman Old Style" w:ascii="Bookman Old Style" w:hAnsi="Bookman Old Style"/>
          <w:i/>
          <w:lang w:val="en-US"/>
        </w:rPr>
        <w:t xml:space="preserve">             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2335"/>
        <w:gridCol w:w="2557"/>
      </w:tblGrid>
      <w:tr>
        <w:trPr>
          <w:trHeight w:val="205" w:hRule="atLeast"/>
          <w:cantSplit w:val="true"/>
        </w:trPr>
        <w:tc>
          <w:tcPr>
            <w:tcW w:w="569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hanging="0"/>
              <w:jc w:val="center"/>
              <w:rPr>
                <w:rFonts w:ascii="Bookman Old Style" w:hAnsi="Bookman Old Style" w:cs="Bookman Old Style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lang w:val="sr-Latn-CS"/>
              </w:rPr>
              <w:t>Prisutne članice Radne grupe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right="64" w:hanging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Gosti Radne grupe</w:t>
            </w:r>
          </w:p>
        </w:tc>
      </w:tr>
      <w:tr>
        <w:trPr>
          <w:trHeight w:val="1999" w:hRule="atLeast"/>
          <w:cantSplit w:val="true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talija Simovi</w:t>
            </w:r>
            <w:r>
              <w:rPr>
                <w:rFonts w:cs="Bookman Old Style" w:ascii="Bookman Old Style" w:hAnsi="Bookman Old Style"/>
                <w:sz w:val="20"/>
                <w:szCs w:val="20"/>
                <w:lang w:val="sr-Latn-CS"/>
              </w:rPr>
              <w:t>ć, BCIF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elena Đondović, Telekom Srbija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iljana Jauković, Coca-Cola HBC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rijana Pavlović, KPMG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vetlana Glodić, Udruženje Pomoć Deci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onja Konakov, Erste Banka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ilica Stojanović, Poslovni klub ''Momentum''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elena Aksentijevi</w:t>
            </w:r>
            <w:r>
              <w:rPr>
                <w:rFonts w:cs="Bookman Old Style" w:ascii="Bookman Old Style" w:hAnsi="Bookman Old Style"/>
                <w:sz w:val="20"/>
                <w:szCs w:val="20"/>
                <w:lang w:val="sr-Latn-CS"/>
              </w:rPr>
              <w:t>ć, SKILL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Latn-CS"/>
              </w:rPr>
              <w:t>Vanja Knežević, Delta Fondacija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Latn-CS"/>
              </w:rPr>
              <w:t>Ana Kulić, Telenor Fondacija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Latn-CS"/>
              </w:rPr>
              <w:t>Jelena Stojanović, Državna lutrija Srbij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Latn-CS"/>
              </w:rPr>
              <w:t>Brana Lišić, Credit Agricole banka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Latn-CS"/>
              </w:rPr>
              <w:t>Rajka Šinik, Banca Intesa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Latn-CS"/>
              </w:rPr>
              <w:t>Timea Somer, Narodna banka Srbij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Latn-CS"/>
              </w:rPr>
              <w:t>Milana Rikanović, UN Women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sja Verbanova, UN Women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anja Bunić, Privredna komora Srbije-Sekretarijat GD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it-IT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ilena Bogdanović, MaliVeliki ljudi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arija Petrović Vujinović, MaliVeliki ljudi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588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CC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  <w:t xml:space="preserve">1.Prezentacija aktivnosti MaliVeliki ljudi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>Zaduženja</w:t>
            </w:r>
          </w:p>
        </w:tc>
      </w:tr>
      <w:tr>
        <w:trPr>
          <w:trHeight w:val="125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  <w:t xml:space="preserve">Članicama RG su  Milena Bogdanović i Marija Petrović Vujinović ispred organizacije MaliVeliki ljudi predstavili aktivnosti organizacije kao i buduće projekte. Predstavljen je projekat Razvojnog centra za decu sa intelektualnim teškoćama i zatražena podrška članica u uspostavljanju istog. Takođe je predstavljen i projekat Sanke Deda Mraza i predstavnice organizacije su pozvale članice RG da se priključe. Članicama RG je podeljen materijal sa detaljnijim informacijama i troškovima projekta, kao i kontaktima kome da se jave ukoliko su zainteresovani za podršku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0"/>
                <w:lang w:val="it-IT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 xml:space="preserve">2. Dogovor o organizaciji konferencije Principi osnaživanja žena- inicijativa UN Women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 xml:space="preserve">Zaduženja 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  <w:t xml:space="preserve">2.1.  </w:t>
            </w: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 xml:space="preserve">Milana Rikanović ispred organizacije UN Women je  ukratko predstavila ideju konferencije i pozvala članice da daju svoje sugestije šta je ono što bi njih interesovalo i na koji način bi htele aktivnije da se uključe. Između ostalog iznela je predlog da se među kompanijama-članicama GD-a prepoznaju one koje su lideri u sprovođenju Principa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 xml:space="preserve">Predlog 1: Članice RG su predložile da UN Women sastave upitnik zasnovan na Prinicipima osnaživanja žena kako bi se lakše utvrdilo u kojoj meri kompanije poštuju iste. Rezultati upitnika bi predstavljali dobru osnovu za dalje kreiranje programa konferencije i mapiranje potencijalnih članica- lidera u poštovanju Principa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 xml:space="preserve">Dogovoreno je da se na osnovu rezultata upitinika napravi detaljniji dogovor na narednom sastanku RG za Socijalno uključivanje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sr-Latn-C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  <w:t xml:space="preserve">Predstavnice UN Women da sastave upitnik i pošalju ga članicama kao i da ponovo proslede prezentaciju o Prinicipima osnaživanja žena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  <w:t xml:space="preserve">Sledeći sastanak će biti naknadno zakazan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3" w:leader="none"/>
        <w:tab w:val="right" w:pos="10206" w:leader="none"/>
      </w:tabs>
      <w:rPr>
        <w:bCs/>
        <w:i/>
        <w:i/>
        <w:sz w:val="18"/>
        <w:lang w:val="en-US"/>
      </w:rPr>
    </w:pPr>
    <w:r>
      <w:rPr>
        <w:bCs/>
        <w:i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820" w:leader="none"/>
        <w:tab w:val="right" w:pos="10260" w:leader="none"/>
      </w:tabs>
      <w:spacing w:lineRule="auto" w:line="360"/>
      <w:jc w:val="right"/>
      <w:rPr>
        <w:rFonts w:ascii="Arial Black" w:hAnsi="Arial Black" w:cs="Arial Black"/>
        <w:b/>
        <w:b/>
        <w:sz w:val="20"/>
        <w:u w:val="single"/>
        <w:lang w:val="en-US"/>
      </w:rPr>
    </w:pPr>
    <w:r>
      <w:rPr>
        <w:rFonts w:cs="Arial Black" w:ascii="Arial Black" w:hAnsi="Arial Black"/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tabs>
        <w:tab w:val="clear" w:pos="720"/>
        <w:tab w:val="right" w:pos="10204" w:leader="none"/>
      </w:tabs>
      <w:jc w:val="lef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jc w:val="left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Symbol" w:hAnsi="Symbol" w:eastAsia="Times New Roman" w:cs="Arial"/>
      <w:color w:val="FF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momcilovic">
    <w:name w:val="tmomcilovic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Roman">
    <w:name w:val="roman"/>
    <w:basedOn w:val="DefaultParagraphFont"/>
    <w:qFormat/>
    <w:rPr>
      <w:rFonts w:ascii="Helvetica" w:hAnsi="Helvetica" w:cs="Helveti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BodyText2">
    <w:name w:val="Body Text 2"/>
    <w:basedOn w:val="Normal"/>
    <w:qFormat/>
    <w:pPr>
      <w:jc w:val="center"/>
    </w:pPr>
    <w:rPr>
      <w:sz w:val="22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BodyTextIndent2">
    <w:name w:val="Body Text Indent 2"/>
    <w:basedOn w:val="Normal"/>
    <w:qFormat/>
    <w:pPr>
      <w:ind w:left="426" w:hanging="0"/>
    </w:pPr>
    <w:rPr>
      <w:sz w:val="22"/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49:00Z</dcterms:created>
  <dc:creator>Tanja Momcilovic</dc:creator>
  <dc:description/>
  <cp:keywords/>
  <dc:language>en-US</dc:language>
  <cp:lastModifiedBy>sanja.bunic</cp:lastModifiedBy>
  <cp:lastPrinted>2008-12-24T14:31:00Z</cp:lastPrinted>
  <dcterms:modified xsi:type="dcterms:W3CDTF">2011-10-21T09:25:00Z</dcterms:modified>
  <cp:revision>8</cp:revision>
  <dc:subject>Executive Committee Minutes </dc:subject>
  <dc:title>EFG Eurobank AD Belgrade </dc:title>
</cp:coreProperties>
</file>