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nb-NO"/>
        </w:rPr>
      </w:pPr>
      <w:r>
        <w:rPr>
          <w:rFonts w:cs="Times New Roman" w:ascii="Times New Roman" w:hAnsi="Times New Roman"/>
          <w:sz w:val="24"/>
          <w:lang w:val="nb-NO"/>
        </w:rPr>
        <w:t xml:space="preserve">      </w:t>
      </w: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osamnaestog </w:t>
      </w:r>
      <w:r>
        <w:rPr>
          <w:rFonts w:cs="Times New Roman" w:ascii="Times New Roman" w:hAnsi="Times New Roman"/>
          <w:sz w:val="24"/>
          <w:lang w:val="nb-NO"/>
        </w:rPr>
        <w:t>sastanka Radne grupe za KDO u bankarstvu i finansijam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  <w:t>odr</w:t>
      </w:r>
      <w:r>
        <w:rPr>
          <w:b/>
          <w:spacing w:val="-2"/>
          <w:lang w:val="sr-Latn-CS"/>
        </w:rPr>
        <w:t>žanog u sredu</w:t>
      </w:r>
      <w:r>
        <w:rPr>
          <w:b/>
          <w:spacing w:val="-2"/>
          <w:lang w:val="nb-NO"/>
        </w:rPr>
        <w:t>,  26. septembra 2012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sr-Latn-CS"/>
        </w:rPr>
      </w:pPr>
      <w:r>
        <w:rPr>
          <w:b/>
          <w:spacing w:val="-2"/>
          <w:lang w:val="sr-Latn-CS"/>
        </w:rPr>
      </w:r>
    </w:p>
    <w:p>
      <w:pPr>
        <w:pStyle w:val="Normal"/>
        <w:jc w:val="both"/>
        <w:rPr>
          <w:spacing w:val="-2"/>
          <w:lang w:val="sr-Latn-CS"/>
        </w:rPr>
      </w:pPr>
      <w:r>
        <w:rPr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sidora Orlović, predsedavajuća Radne grupe je informisala članove o aktivnostima koje su relizovane u prethodnom periodu i pozvala ih da daju svoje predloge za aktivnosti u narednom. U nastavku su zaključci po projektima: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bCs/>
          <w:i/>
          <w:lang w:val="sr-Latn-CS"/>
        </w:rPr>
        <w:t>Projekat saradnje sa sedam srednjih škola u kojima postoji obrazovni profil „B</w:t>
      </w:r>
      <w:r>
        <w:rPr>
          <w:bCs/>
          <w:i/>
          <w:iCs/>
          <w:lang w:val="sr-Latn-CS"/>
        </w:rPr>
        <w:t>ankarski službenik“</w:t>
      </w:r>
    </w:p>
    <w:p>
      <w:pPr>
        <w:pStyle w:val="Normal"/>
        <w:ind w:left="72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Latn-CS"/>
        </w:rPr>
        <w:t>Shodno Protokolu o saradnji sa Zajednicom ekonomskih, pravno-birotehničkih, trgovinskih i ugostiteljsko-turističkih škola (ZEŠ) za školsku 2011/2012. godinu u prethodnom periodu realizovane su sledeće aktivnosti:</w:t>
      </w:r>
      <w:r>
        <w:rPr/>
        <w:t xml:space="preserve">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edavanje za profesore – 16. marta, prostorije Narodne banke Srbije;</w:t>
      </w:r>
    </w:p>
    <w:p>
      <w:pPr>
        <w:pStyle w:val="ListParagraph"/>
        <w:numPr>
          <w:ilvl w:val="0"/>
          <w:numId w:val="2"/>
        </w:numPr>
        <w:rPr/>
      </w:pPr>
      <w:r>
        <w:rPr/>
        <w:t>Predavanje za učenike – 5. aprila, prostorije Narodne banke Srbije;</w:t>
      </w:r>
    </w:p>
    <w:p>
      <w:pPr>
        <w:pStyle w:val="ListParagraph"/>
        <w:numPr>
          <w:ilvl w:val="0"/>
          <w:numId w:val="2"/>
        </w:numPr>
        <w:rPr/>
      </w:pPr>
      <w:r>
        <w:rPr/>
        <w:t>Poseta učenika Centru za posetioce Narodne banke Srbije i Zavodu za izradu novčanica i kovanog novca – 5. aprila;</w:t>
      </w:r>
    </w:p>
    <w:p>
      <w:pPr>
        <w:pStyle w:val="ListParagraph"/>
        <w:numPr>
          <w:ilvl w:val="0"/>
          <w:numId w:val="2"/>
        </w:numPr>
        <w:rPr/>
      </w:pPr>
      <w:r>
        <w:rPr/>
        <w:t>Organizovanje prakse u poslovnim bankama za učenike;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Pohađanje seminara Akademije za bankarstvo i finasnije za profesor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r-Latn-CS"/>
        </w:rPr>
        <w:t>Pošto je potrebno izraditi Protokol o saradnji sa Zajednicom ekonomskih, pravno-birotehničkih, trgovinskih i ugostiteljsko-turističkih škola (ZEŠ) za školsku 2012/2013. godinu, članice su se saglasile da se školama predlože sledeće aktivnosti:</w:t>
      </w:r>
    </w:p>
    <w:p>
      <w:pPr>
        <w:pStyle w:val="ListParagraph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redavanje ili radionica za profesore shodno temama koje oni delegiraju u prostorijama Narodne banke Srbije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Predavanja za učenike koje bi se realizovalo u školama, a koje bi držali timovi sastavljeni od članica Radne grupe;</w:t>
      </w:r>
    </w:p>
    <w:p>
      <w:pPr>
        <w:pStyle w:val="ListParagraph"/>
        <w:numPr>
          <w:ilvl w:val="0"/>
          <w:numId w:val="3"/>
        </w:numPr>
        <w:rPr/>
      </w:pPr>
      <w:r>
        <w:rPr/>
        <w:t>Poseta učenika Centru za posetioce Narodne banke Srbije i Zavodu za izradu novčanica  kovanog novca;</w:t>
      </w:r>
    </w:p>
    <w:p>
      <w:pPr>
        <w:pStyle w:val="ListParagraph"/>
        <w:numPr>
          <w:ilvl w:val="0"/>
          <w:numId w:val="3"/>
        </w:numPr>
        <w:rPr/>
      </w:pPr>
      <w:r>
        <w:rPr/>
        <w:t>Organizovanje prakse u poslovnim bankama za učenike;</w:t>
      </w:r>
    </w:p>
    <w:p>
      <w:pPr>
        <w:pStyle w:val="ListParagraph"/>
        <w:numPr>
          <w:ilvl w:val="0"/>
          <w:numId w:val="3"/>
        </w:numPr>
        <w:rPr/>
      </w:pPr>
      <w:r>
        <w:rPr/>
        <w:t>Pohađanje seminara Akademije za bankarstvo i finasnije za po dva  profesora iz svake škole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  <w:t>Nakon usaglašavanja Protokola o saradnji sa ZEŠ-om, Isidora Orlović će obavestiti članice Radne grupe o usvojenim predlozima i organizovati sastanak kako bi se napravio detaljan pregled aktivnosti.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Projekat  „</w:t>
      </w:r>
      <w:r>
        <w:rPr>
          <w:bCs/>
          <w:i/>
          <w:iCs/>
          <w:lang w:val="sr-Latn-CS"/>
        </w:rPr>
        <w:t>Upravljanje</w:t>
      </w:r>
      <w:r>
        <w:rPr>
          <w:bCs/>
          <w:i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ličnim finansijama“  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Latn-CS"/>
        </w:rPr>
      </w:pPr>
      <w:r>
        <w:rPr>
          <w:lang w:val="sr-Latn-CS"/>
        </w:rPr>
        <w:t xml:space="preserve">U prethodnom periodu  u prostorijama Kancelarija za mlade – </w:t>
      </w:r>
      <w:r>
        <w:rPr>
          <w:i/>
          <w:lang w:val="sr-Latn-CS"/>
        </w:rPr>
        <w:t>Info Room-u</w:t>
      </w:r>
      <w:r>
        <w:rPr>
          <w:lang w:val="sr-Latn-CS"/>
        </w:rPr>
        <w:t>, u okviru saradnje Narodne banke Srbije i Kancelarije za mlade realizovano je šest radionica „Upravljanje ličnim finasijama“. Takođe, u okviru projekta „Inkluzivna akademija“ Societe- General banke, u Privrednoj komori Srbije su održane dve radionice. Erste banka u okviru nove filijale u Novom Sadu  ima prostor za mlade, u kome će se realizovati razne kreativne radionice uključujući i „Upravljanje ličnim finansijama“;</w:t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Latn-CS"/>
        </w:rPr>
      </w:pPr>
      <w:r>
        <w:rPr>
          <w:i/>
          <w:lang w:val="sr-Latn-CS"/>
        </w:rPr>
        <w:t>„</w:t>
      </w:r>
      <w:r>
        <w:rPr>
          <w:i/>
          <w:lang w:val="sr-Latn-CS"/>
        </w:rPr>
        <w:t xml:space="preserve">E-Learning“ </w:t>
      </w:r>
      <w:r>
        <w:rPr>
          <w:lang w:val="sr-Latn-CS"/>
        </w:rPr>
        <w:t xml:space="preserve">aplikacija je u toku jula finalizovana i postavljena na sajt projekta </w:t>
      </w:r>
      <w:hyperlink r:id="rId2">
        <w:r>
          <w:rPr>
            <w:rStyle w:val="InternetLink"/>
            <w:lang w:val="sr-Latn-CS"/>
          </w:rPr>
          <w:t>http://abf.rs/upravljanje-licnim-finansijama/</w:t>
        </w:r>
      </w:hyperlink>
      <w:r>
        <w:rPr>
          <w:lang w:val="sr-Latn-CS"/>
        </w:rPr>
        <w:t>. Do narednog sastanka biće poznata statistika posete;</w:t>
      </w:r>
    </w:p>
    <w:p>
      <w:pPr>
        <w:pStyle w:val="ListParagrap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Latn-CS"/>
        </w:rPr>
      </w:pPr>
      <w:r>
        <w:rPr>
          <w:lang w:val="sr-Latn-CS"/>
        </w:rPr>
        <w:t>Kako bi nastavili sa promovisanjem i održavanjem radionica širom Srbije, dogovoreno je da članice, koje imaju kontakte sa organizacijama koje su zainteresovane za ovu vrstu aktivnosti, ponude održavanje radionica i pokušaju da dogovore realizaciju istih. Takođe, dogovoreno je da se upiti jedan dopis lokalnim samoupravama i da se predloži održavanje radionica u njihovim prostorijama. U narednom periodu članice treba da dostave kontakte lokalnih samouprava koje predlažu za održavanje radionica. Predstavnici Narodne banke Srbije će proveriti da li postoji mogućnost organizovanja radionica u okviru njenih filijala;</w:t>
      </w:r>
    </w:p>
    <w:p>
      <w:pPr>
        <w:pStyle w:val="ListParagrap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Latn-CS"/>
        </w:rPr>
      </w:pPr>
      <w:r>
        <w:rPr>
          <w:lang w:val="sr-Latn-CS"/>
        </w:rPr>
        <w:t>Isidora Orlović je obavestila učesnike projekta da je u zajedničkom budžetu ostalo još 22.562, 88 dinara i članice su se saglasile da se izvrši nabavka 20 digitrona za potrebe radionica.</w:t>
      </w:r>
    </w:p>
    <w:p>
      <w:pPr>
        <w:pStyle w:val="ListParagrap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>Razno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Dr Lola Stamenković je informisala prisutne članice o njenom učešću na „Rio 20+ Forumu o korporativnoj održivosti“ na kome je imala priliku da u okviru sesije koja se odnosila na borbu protiv korupcije prezentuje rad Globalnog dogovora u Srbiji i postignuća Radne grupe za borbu protiv korupcije.  Njena prezentacija je bila veoma uspešna i učesnici su izrazili veliku zainteresovanost za aktivnosti koje se realizuju u okviru naše mreže;</w:t>
      </w:r>
    </w:p>
    <w:p>
      <w:pPr>
        <w:pStyle w:val="ListParagraph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Isidora Orlović je informisala članice o Konferenciji evropskih mreža Globalnog dogovora koja će se održati u Beogradu 18. oktobra i predstavljaće događaj od veoma velikog značaja za našu mrežu.</w:t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144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8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" w:hanging="0"/>
      <w:outlineLvl w:val="1"/>
    </w:pPr>
    <w:rPr>
      <w:rFonts w:ascii="Garamond" w:hAnsi="Garamond" w:cs="Garamond"/>
      <w:b/>
      <w:bCs/>
      <w:sz w:val="22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f.rs/upravljanje-licnim-finansija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8:00Z</dcterms:created>
  <dc:creator>Andjela Pavlovic</dc:creator>
  <dc:description/>
  <cp:keywords/>
  <dc:language>en-US</dc:language>
  <cp:lastModifiedBy>milan.sobat</cp:lastModifiedBy>
  <cp:lastPrinted>2012-09-28T14:21:00Z</cp:lastPrinted>
  <dcterms:modified xsi:type="dcterms:W3CDTF">2012-10-01T07:48:00Z</dcterms:modified>
  <cp:revision>2</cp:revision>
  <dc:subject/>
  <dc:title>Minuti sa sastanka upravnog odbora Globalnog dogovora u Srbiji</dc:title>
</cp:coreProperties>
</file>