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it-IT"/>
        </w:rPr>
      </w:pPr>
      <w:r>
        <w:rPr>
          <w:rFonts w:cs="Bookman Old Style" w:ascii="Bookman Old Style" w:hAnsi="Bookman Old Style"/>
          <w:lang w:val="it-IT"/>
        </w:rPr>
        <w:t xml:space="preserve">Radna grupa za socijalnu inkluziju i osobe sa invaliditetom     </w:t>
      </w:r>
      <w:r>
        <w:rPr>
          <w:rFonts w:cs="Bookman Old Style" w:ascii="Bookman Old Style" w:hAnsi="Bookman Old Style"/>
          <w:i/>
          <w:lang w:val="it-IT"/>
        </w:rPr>
        <w:t>21.</w:t>
      </w:r>
      <w:r>
        <w:rPr>
          <w:rFonts w:cs="Bookman Old Style" w:ascii="Bookman Old Style" w:hAnsi="Bookman Old Style"/>
          <w:i/>
          <w:sz w:val="18"/>
          <w:szCs w:val="18"/>
          <w:lang w:val="it-IT"/>
        </w:rPr>
        <w:t xml:space="preserve"> Septembar, 2010 Beograd</w:t>
      </w:r>
      <w:r>
        <w:rPr>
          <w:rFonts w:cs="Bookman Old Style" w:ascii="Bookman Old Style" w:hAnsi="Bookman Old Style"/>
          <w:i/>
          <w:lang w:val="it-IT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sz w:val="18"/>
                <w:szCs w:val="18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Isidora Orlović, Narodna banka Srbij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Marija Petrovic, Narodna banka Srbij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Milena Stupar, Eurobank EF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en-US"/>
              </w:rPr>
            </w:pPr>
            <w:r>
              <w:rPr>
                <w:rFonts w:cs="Arial" w:ascii="Bookman Old Style" w:hAnsi="Bookman Old Style"/>
                <w:b/>
                <w:sz w:val="20"/>
                <w:lang w:val="en-US"/>
              </w:rPr>
              <w:t>Natasa Krstić, Eurobank EFG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  <w:t>Slađana Rajkov, Coca Cola hellenic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  <w:t>Ksenija Graovac, BCIF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Natalija Simović, BCIF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Jelena Aksentijević, Skill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Vanja Knežević, Delta humanitarni fond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Marko Savić, CM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Saša Balanevković, CM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Sonja Konakov, Erste banka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>Vesna Bogdanović, CRID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b/>
                <w:b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  <w:t>Jelena Miloradović, Međunarodna organizacija za migracije(IOM)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  <w:t>Jovana Mihajlovac, Međunarodna organizacija za migracije (IOM)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  <w:t>Saša Gosić, MUP Srbije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1.Program održive ekonomske inklužije žrtava trgovine ljudima u Srbiji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  <w:t>IOM je predstavio program održive ekonomske inkluzije žrtvama trgovine ljudima, koji je nastao u partnerstvu Nacionalne službe za zapošljavanje, NVO Atina i  Ministarstva rada i socijalne politike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  <w:t>Cilj projekta je podrška pri zapošljavanju žrtava trgovine ljudima kako bi se one socijalno integrisale i bile legalno samostalne. Projekat ima 20 korisnica na teritoriji Srbije, nižeg ili srednjeg obrazovnog nivoa, koje su uglavnom obučene za obavljanje niskokfalifikovanih poslova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  <w:t>Do sada je 7 korisnica koje su prošle odredjene obuke/kurseve našle zaposlenje, a cilj je da se sve korisnice , žrtve trgovine ljudima upute na programe Nacionalne službe za zapošljavanje. NVO im obezbeđuje smeštaj 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Bookman Old Style" w:hAnsi="Bookman Old Style"/>
                <w:sz w:val="20"/>
                <w:lang w:val="pl-PL"/>
              </w:rPr>
              <w:t>Delta humanitarni fond će u saradnji sa HR-om proveriti postoji li mogućnost za saradnju i povezianje sa IOM-om.</w:t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  <w:t xml:space="preserve">Saša Gosić, MUP-a Srbije, Uprava za suzbijanje prekograničnog kriminala  </w:t>
            </w:r>
            <w:r>
              <w:rPr>
                <w:rFonts w:cs="Arial" w:ascii="Bookman Old Style" w:hAnsi="Bookman Old Style"/>
                <w:sz w:val="20"/>
                <w:lang w:val="pl-PL"/>
              </w:rPr>
              <w:t>obavestio je sve prisutne da je u izradi nacionalni plan akcije borbe protiv trgovine ljudima za 2011 godinu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  <w:t>Kompanije, članice Radne grupe i GD-a  da pošalju kontakte i prezentaciju IOM-a svojim dobavljačima i agencijama sa kojima sarađuju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lang w:val="sr-Latn-BA"/>
              </w:rPr>
            </w:pPr>
            <w:r>
              <w:rPr>
                <w:rFonts w:cs="Arial" w:ascii="Bookman Old Style" w:hAnsi="Bookman Old Style"/>
                <w:b/>
                <w:sz w:val="20"/>
                <w:lang w:val="pl-PL"/>
              </w:rPr>
              <w:t>2. Izbor novog predsedavajućeg Radne grupe za socijalnu inkluziju i OSI</w:t>
            </w:r>
          </w:p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lang w:val="sr-Latn-BA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BA"/>
              </w:rPr>
            </w:r>
          </w:p>
          <w:p>
            <w:pPr>
              <w:pStyle w:val="PlainText"/>
              <w:jc w:val="both"/>
              <w:rPr>
                <w:rFonts w:ascii="Bookman Old Style" w:hAnsi="Bookman Old Style" w:cs="Arial"/>
                <w:sz w:val="20"/>
                <w:lang w:val="sr-Latn-BA"/>
              </w:rPr>
            </w:pPr>
            <w:r>
              <w:rPr>
                <w:rFonts w:cs="Arial" w:ascii="Bookman Old Style" w:hAnsi="Bookman Old Style"/>
                <w:sz w:val="20"/>
                <w:lang w:val="sr-Latn-BA"/>
              </w:rPr>
              <w:t>Nakon dve godine  Eurobank EFG se povlači sa mesta Predsedavajućeg Radne grupe za socijalnu inkluziju i OSI. Upućen je poziv članicama da prihvate mesto predsedavajućeg za narednu godinu.</w:t>
            </w:r>
          </w:p>
          <w:p>
            <w:pPr>
              <w:pStyle w:val="PlainText"/>
              <w:jc w:val="both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 xml:space="preserve">BCIF 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će razmotriti ideju da bude predsedavajući Radne grupe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Bookman Old Style" w:hAnsi="Bookman Old Style"/>
                <w:sz w:val="20"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Zaduženja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 xml:space="preserve">Sekretarijat GD-a da uputi mail --poziv svim članicama da se u narednih 10 dana  prijave ukoliko su zainteresovani da budu predsedavajući RG-e .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pl-PL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Arial"/>
                <w:b/>
                <w:b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3.</w:t>
            </w:r>
            <w:r>
              <w:rPr>
                <w:rFonts w:cs="Arial" w:ascii="Bookman Old Style" w:hAnsi="Bookman Old Style"/>
                <w:b/>
                <w:sz w:val="20"/>
                <w:lang w:val="pl-PL"/>
              </w:rPr>
              <w:t>Plan rada</w:t>
            </w:r>
          </w:p>
          <w:p>
            <w:pPr>
              <w:pStyle w:val="Normal"/>
              <w:rPr>
                <w:rFonts w:ascii="Georgia" w:hAnsi="Georgia" w:cs="Georgia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  <w:t>Nakon izbora novog predsedavajućeg biće i definisan Plan rada RG-e za 2011. godinu, i potom i predstavljen Upravnom odboru, kao i na Godišnjoj skupštini GD-a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PlainText">
    <w:name w:val="Plain Text"/>
    <w:basedOn w:val="Normal"/>
    <w:qFormat/>
    <w:pPr>
      <w:jc w:val="left"/>
    </w:pPr>
    <w:rPr>
      <w:rFonts w:ascii="Consolas" w:hAnsi="Consolas" w:cs="Consolas"/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9:18:00Z</dcterms:created>
  <dc:creator>Tanja Momcilovic</dc:creator>
  <dc:description/>
  <cp:keywords/>
  <dc:language>en-US</dc:language>
  <cp:lastModifiedBy>marija.petrovic</cp:lastModifiedBy>
  <cp:lastPrinted>2008-11-26T10:26:00Z</cp:lastPrinted>
  <dcterms:modified xsi:type="dcterms:W3CDTF">2010-09-27T09:28:00Z</dcterms:modified>
  <cp:revision>5</cp:revision>
  <dc:subject>Executive Committee Minutes </dc:subject>
  <dc:title>EFG Eurobank AD Belgrade </dc:title>
</cp:coreProperties>
</file>