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1"/>
        <w:ind w:right="409" w:hanging="0"/>
        <w:jc w:val="center"/>
        <w:rPr/>
      </w:pPr>
      <w:r>
        <w:rPr>
          <w:rFonts w:cs="Times New Roman" w:ascii="Times New Roman" w:hAnsi="Times New Roman"/>
          <w:sz w:val="24"/>
          <w:lang w:val="nb-NO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 xml:space="preserve">devetog </w:t>
      </w:r>
      <w:r>
        <w:rPr>
          <w:rFonts w:cs="Times New Roman" w:ascii="Times New Roman" w:hAnsi="Times New Roman"/>
          <w:sz w:val="24"/>
          <w:lang w:val="nb-NO"/>
        </w:rPr>
        <w:t>sastanka Radne grupe za životnu sredinu</w:t>
      </w:r>
    </w:p>
    <w:p>
      <w:pPr>
        <w:pStyle w:val="Heading1"/>
        <w:ind w:right="409" w:hanging="0"/>
        <w:jc w:val="center"/>
        <w:rPr/>
      </w:pPr>
      <w:r>
        <w:rPr>
          <w:rFonts w:cs="Times New Roman" w:ascii="Times New Roman" w:hAnsi="Times New Roman"/>
          <w:sz w:val="24"/>
          <w:lang w:val="nb-NO"/>
        </w:rPr>
        <w:t>odr</w:t>
      </w:r>
      <w:r>
        <w:rPr>
          <w:rFonts w:cs="Times New Roman" w:ascii="Times New Roman" w:hAnsi="Times New Roman"/>
          <w:sz w:val="24"/>
          <w:lang w:val="sr-Latn-CS"/>
        </w:rPr>
        <w:t xml:space="preserve">žanog u utorak, </w:t>
      </w:r>
      <w:r>
        <w:rPr>
          <w:rFonts w:cs="Times New Roman" w:ascii="Times New Roman" w:hAnsi="Times New Roman"/>
          <w:sz w:val="24"/>
          <w:lang w:val="nb-NO"/>
        </w:rPr>
        <w:t>12. jula 2011. godine u prostorijama Privredne komore Srbije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nb-NO"/>
        </w:rPr>
      </w:pPr>
      <w:r>
        <w:rPr>
          <w:rFonts w:cs="Tahoma" w:ascii="Tahoma" w:hAnsi="Tahoma"/>
          <w:color w:val="000000"/>
          <w:sz w:val="18"/>
          <w:szCs w:val="18"/>
          <w:lang w:val="nb-NO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zveštaj realizovanih zajedničkih akcija i predstavljanje planova do kraja godine</w:t>
      </w:r>
      <w:r>
        <w:rPr>
          <w:rFonts w:cs="Times New Roman" w:ascii="Times New Roman" w:hAnsi="Times New Roman"/>
          <w:lang w:val="sr-Latn-CS"/>
        </w:rPr>
        <w:t xml:space="preserve"> Predsedavajuća Radne grupe za životnu sredinu GD </w:t>
      </w:r>
      <w:r>
        <w:rPr>
          <w:rFonts w:cs="Times New Roman" w:ascii="Times New Roman" w:hAnsi="Times New Roman"/>
        </w:rPr>
        <w:t>Tijana Markovi</w:t>
      </w:r>
      <w:r>
        <w:rPr>
          <w:rFonts w:cs="Times New Roman" w:ascii="Times New Roman" w:hAnsi="Times New Roman"/>
          <w:lang w:val="sr-Latn-CS"/>
        </w:rPr>
        <w:t xml:space="preserve">ć, izvestila je prisutne o uspešno realizovanim zajedničkim projektima u toku aprila - „Energetskoj radionici“ za medije i edukativnoj radionici za decu predškolskog uzrasta „Windy Feet“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>Radionica za medije organizovana je povodom Evropske nedelje održive energije, a u okviru aktivnosti vezanih za godinu energetske efikasnosti</w:t>
      </w:r>
      <w:r>
        <w:rPr>
          <w:rFonts w:cs="Times New Roman" w:ascii="Times New Roman" w:hAnsi="Times New Roman"/>
          <w:lang w:val="sr-Latn-CS"/>
        </w:rPr>
        <w:t xml:space="preserve">. Realizovana je kroz aktivno učešće 11 predstavnika medijskih kuća, a </w:t>
      </w:r>
      <w:r>
        <w:rPr>
          <w:rFonts w:cs="Times New Roman" w:ascii="Times New Roman" w:hAnsi="Times New Roman"/>
        </w:rPr>
        <w:t xml:space="preserve">pobednička grupa novinara koja je iznela najbolje rešenje zadatka dobila je kao nagradu štedljive sijalice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„</w:t>
      </w:r>
      <w:r>
        <w:rPr>
          <w:color w:val="000000"/>
          <w:lang w:val="sr-Latn-CS"/>
        </w:rPr>
        <w:t xml:space="preserve">Windy Feet“ radionica o obnovljivim izvorima energije za predškolski uzrast se sastoji iz predavanja o obnovljlivim izvorima energije i njihovom značaju za životnu okolinu i takmičarskog dela. U toku obeležavanja Evropske nedelje održive energije (11. do 15. aprila 2011.) održana je ova radionica u vrtiću Snupi na Novom Beogradu. Planirano je da se do kraja godine održe još dve ovakve radionice. 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Prisutni su prodiskutovali i o organizaciji Konferencije „Životna sredina i energetska efikasnost u regionu JIE“, gde je iznesen tačan datum i mesto održavanja - 6.oktobar 2011. u prostorijama PKS- Terazije 23. Planirano je da konferencija ima tri dela: 1.Prezentacije stručnjaka iz WWF-a, UNDP-a i UN-a, 2.Primeri dobre prakse (predstavnici iz velikih kompanija i SME-a), 3. Panel diskusija u kojoj će učestvovati pripadnici Vlade, NGO-a i kompanije (velike i SME sektor). Prisutni članovi RG su diskutovali o predloženoj agendi i usvojili određene izmene. Takav predlog agende će biti poslat članovima UO na usvajanje. Poziv će biti upućen svim članicama Globalnog dogovora u Srbiji kao i njihovim zainteresovanim partnerima.</w:t>
      </w:r>
    </w:p>
    <w:p>
      <w:pPr>
        <w:pStyle w:val="Normal"/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lang w:val="sr-Latn-CS"/>
        </w:rPr>
        <w:t>Prezentaciju projekta „Podrška održivom finansiranju sistema zaštićenih dobara u Srbiji“</w:t>
      </w:r>
      <w:r>
        <w:rPr>
          <w:color w:val="000000"/>
          <w:lang w:val="sr-Latn-CS"/>
        </w:rPr>
        <w:t>,  je imala Vera Pullen iz UNDP-a Srbija, koja je ispričala ukratko o biološkoj raznovrsnosti uopšte i u biodiverzitetu u Srbiji. Cilj predstavljenog projekta je p</w:t>
      </w:r>
      <w:r>
        <w:rPr>
          <w:color w:val="000000"/>
          <w:lang w:val="sr-Latn-CS"/>
        </w:rPr>
        <w:t xml:space="preserve">odrška održivom finansiranju </w:t>
      </w:r>
      <w:r>
        <w:rPr>
          <w:color w:val="000000"/>
          <w:lang w:val="sr-Latn-CS"/>
        </w:rPr>
        <w:t>zaštićenih područja</w:t>
      </w:r>
      <w:r>
        <w:rPr>
          <w:color w:val="000000"/>
          <w:lang w:val="sr-Latn-CS"/>
        </w:rPr>
        <w:t xml:space="preserve"> u Srbiji kroz</w:t>
      </w:r>
      <w:r>
        <w:rPr>
          <w:color w:val="000000"/>
          <w:lang w:val="sr-Latn-CS"/>
        </w:rPr>
        <w:t xml:space="preserve">: </w:t>
      </w:r>
      <w:r>
        <w:rPr>
          <w:color w:val="000000"/>
          <w:lang w:val="sr-Latn-CS"/>
        </w:rPr>
        <w:t>stvaranje pravnog i regulatornog okvira za održivo finansiranje, i</w:t>
      </w:r>
      <w:r>
        <w:rPr>
          <w:color w:val="000000"/>
        </w:rPr>
        <w:t xml:space="preserve"> </w:t>
      </w:r>
      <w:r>
        <w:rPr>
          <w:color w:val="000000"/>
          <w:lang w:val="sr-Latn-CS"/>
        </w:rPr>
        <w:t xml:space="preserve">izgradnju institucionalnih i individualnih kapaciteta za razvoj unapređenog sistema finansiranja </w:t>
      </w:r>
      <w:r>
        <w:rPr>
          <w:color w:val="000000"/>
          <w:lang w:val="sr-Latn-CS"/>
        </w:rPr>
        <w:t>zaštićenih područja</w:t>
      </w:r>
      <w:r>
        <w:rPr>
          <w:color w:val="000000"/>
          <w:lang w:val="sr-Latn-CS"/>
        </w:rPr>
        <w:t>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/>
          <w:color w:val="000000"/>
        </w:rPr>
        <w:t>Prezentacija “Obnova močvarnih područja Gornjeg podunavlja”</w:t>
      </w:r>
      <w:r>
        <w:rPr>
          <w:color w:val="000000"/>
        </w:rPr>
        <w:t xml:space="preserve"> koju je predstavila Duška Dimović iz WWF-a je u uvodnom delu sadržala slikovit prikaz revitalizacije vlažnih staništa na području Mura-Drava-Dunav. Duška je podsetila i na značaj potpisane deklaracije izmedju pet država o saradnji na očuvanju i održivom korišćenju područja rekla Mura-Drava-Dunav (Deklaracija TBR MDD je potpisana u martu 2011.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b/>
          <w:color w:val="000000"/>
        </w:rPr>
        <w:t>“</w:t>
      </w:r>
      <w:r>
        <w:rPr>
          <w:b/>
          <w:color w:val="000000"/>
        </w:rPr>
        <w:t>Dnevnik društvene odgovornosti”</w:t>
      </w:r>
      <w:r>
        <w:rPr>
          <w:color w:val="000000"/>
        </w:rPr>
        <w:t xml:space="preserve"> kompanije Telenor Srbija, Ivana Vranjican je predstavila članicama RG. Posebno je naglasila značaj izgradjene bazne stanice u mestu Pločice (opština Kovin), koja koristi obnovljive izvore energije (energiju vetra i sunca), prvu ovakve vrste u Srbiji. Korišćenjem obnovljivih izvora energije za napajanje telekomunikacione mreže ova bazna stanica štedi do 50 odsto električne energije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sr-Latn-CS"/>
        </w:rPr>
      </w:pPr>
      <w:r>
        <w:rPr>
          <w:lang w:val="sr-Latn-CS"/>
        </w:rPr>
        <w:t>Termin održavanja narednog sastanka biće naknadno dogovor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eastAsia="Times New Roman" w:cs="Garamond"/>
      <w:b/>
      <w:bCs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3:40:00Z</dcterms:created>
  <dc:creator>sanja.bunic</dc:creator>
  <dc:description/>
  <cp:keywords/>
  <dc:language>en-US</dc:language>
  <cp:lastModifiedBy>sanja.bunic</cp:lastModifiedBy>
  <dcterms:modified xsi:type="dcterms:W3CDTF">2011-07-14T10:29:00Z</dcterms:modified>
  <cp:revision>8</cp:revision>
  <dc:subject/>
  <dc:title>Zapisnik sa devetog sastanka Radne grupe za životnu sredinu</dc:title>
</cp:coreProperties>
</file>