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pisnik sa </w:t>
      </w:r>
      <w:r>
        <w:rPr>
          <w:b/>
          <w:color w:val="000000"/>
          <w:sz w:val="22"/>
          <w:szCs w:val="22"/>
        </w:rPr>
        <w:t>29</w:t>
      </w:r>
      <w:r>
        <w:rPr>
          <w:b/>
          <w:sz w:val="22"/>
          <w:szCs w:val="22"/>
        </w:rPr>
        <w:t xml:space="preserve">. sastanka Upravnog odbora GD-a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>od</w:t>
      </w:r>
      <w:r>
        <w:rPr>
          <w:b/>
          <w:sz w:val="22"/>
          <w:szCs w:val="22"/>
          <w:lang w:val="sr-Latn-CS"/>
        </w:rPr>
        <w:t>ržanog u petak 01. juna 2012, u prostorijama PKS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Sastanku su prisustvovali: Andrea Brbaklić, predsednica UO (Erste banka), Snežana Petrović, član UO-a (Lafarge Beočin), </w:t>
      </w:r>
      <w:r>
        <w:rPr>
          <w:rFonts w:cs="Arial"/>
          <w:sz w:val="22"/>
          <w:szCs w:val="22"/>
          <w:lang w:val="sr-Latn-CS"/>
        </w:rPr>
        <w:t xml:space="preserve">Dušan Stokić, član UO-a (PKS), </w:t>
      </w:r>
      <w:r>
        <w:rPr>
          <w:sz w:val="22"/>
          <w:szCs w:val="22"/>
          <w:lang w:val="sr-Latn-CS"/>
        </w:rPr>
        <w:t xml:space="preserve">Isidora Orlović, predsedavajuća Radne grupe za KDO u bankarstvu i finansijama (NBS), Neven Marinović, član UO-a (SMart kolektiv), Dejan Trifunovic, predsedavajući Radne grupe za borbu protiv korupcije (PKS), Mile Samardžić, Beogradska poslovna škola, Ana Tomas, Sekretarijat Globalnog dogovora (PKS), Sanja Bunić, Sekretarijat Globalnog dogovora (PKS),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r-Latn-CS"/>
        </w:rPr>
        <w:t>ilan Šobat (PKS)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Glavna tema sastanka bila je </w:t>
      </w:r>
      <w:r>
        <w:rPr>
          <w:rFonts w:cs="Calibri"/>
          <w:sz w:val="22"/>
          <w:szCs w:val="22"/>
        </w:rPr>
        <w:t xml:space="preserve">organizacija sastanka evropskih mreža Globalnog dogovora koje će se održati u Beogradu, u periodu od 18-19. oktobra 2012 godine. Predsedavajući Radne grupe za borbu protiv korupcije Dejan Trifunović izneo je sledeće predloge tema: 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>1. Usklađenost na nivou države i relacija prema RIA procesu, regulatorne analize primene propisa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 xml:space="preserve">2. Deklaracija o borbi protiv korupcije-RG za antikorupciju UN GD Srbija.   Uspostavljeni mehanizam, efekti na međunarodnom i nacionalnom nivou, izveštavanje prema Principu 10. 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 xml:space="preserve">3. Implementacija planova intergiteta. Zakonska obaveza za institucije i javni sektor. Uticaj  na privatni sektor. </w:t>
      </w:r>
    </w:p>
    <w:p>
      <w:pPr>
        <w:pStyle w:val="Normal"/>
        <w:ind w:firstLine="720"/>
        <w:jc w:val="both"/>
        <w:rPr>
          <w:bCs/>
          <w:highlight w:val="yellow"/>
          <w:lang w:val="sr-Latn-CS"/>
        </w:rPr>
      </w:pPr>
      <w:r>
        <w:rPr>
          <w:bCs/>
          <w:lang w:val="sr-Latn-CS"/>
        </w:rPr>
        <w:t xml:space="preserve">4.  Ostvarivanje integriteta u malim i srednjim preduzećima. </w:t>
      </w:r>
    </w:p>
    <w:p>
      <w:pPr>
        <w:pStyle w:val="Normal"/>
        <w:ind w:left="993" w:hanging="273"/>
        <w:jc w:val="both"/>
        <w:rPr>
          <w:bCs/>
          <w:highlight w:val="yellow"/>
          <w:lang w:val="sr-Latn-CS"/>
        </w:rPr>
      </w:pPr>
      <w:r>
        <w:rPr>
          <w:bCs/>
          <w:lang w:val="sr-Latn-CS"/>
        </w:rPr>
        <w:t xml:space="preserve">5. Mehanizmi sankcija za korupciju u privatnom sektoru. Zakonski mehanizmi u drugim državama Evrope i izmene Krivičnog zakona u Republici Srbiji. Specifične odgovornosti koje do sada nisu postojale u sudskoj praksi. 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 xml:space="preserve">6. Javne nabavke i antikorupcija. Iskustva u primeni Pakta o integritetu kao mehanizma za borbu protiv korupcije u oblasti javnih nabavki. 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 xml:space="preserve">7. Efekti postojećih  mehanizama u oblasti kompanijske antikorupcije u SAD-FDPA i Velikoj Britaniji-Bribery Act i njihova refleksija na investitore iz ovih država u svetu, posebno u Evropi. </w:t>
      </w:r>
    </w:p>
    <w:p>
      <w:pPr>
        <w:pStyle w:val="Normal"/>
        <w:ind w:left="993" w:hanging="273"/>
        <w:jc w:val="both"/>
        <w:rPr>
          <w:bCs/>
          <w:lang w:val="sr-Latn-CS"/>
        </w:rPr>
      </w:pPr>
      <w:r>
        <w:rPr>
          <w:bCs/>
          <w:lang w:val="sr-Latn-CS"/>
        </w:rPr>
        <w:t xml:space="preserve">8. Razvoj procesa izveštavanja prema Principu 10. posle dve godine od  usvajanja modela izveštavanja. </w:t>
      </w:r>
    </w:p>
    <w:p>
      <w:pPr>
        <w:pStyle w:val="Normal"/>
        <w:ind w:firstLine="720"/>
        <w:jc w:val="both"/>
        <w:rPr>
          <w:bCs/>
          <w:highlight w:val="yellow"/>
          <w:lang w:val="sr-Latn-CS"/>
        </w:rPr>
      </w:pPr>
      <w:r>
        <w:rPr>
          <w:bCs/>
          <w:lang w:val="sr-Latn-CS"/>
        </w:rPr>
        <w:t xml:space="preserve">9. Izveštaji o realizaciji projekata u Evropi u okviru Kolektivne akcije. </w:t>
      </w:r>
    </w:p>
    <w:p>
      <w:pPr>
        <w:pStyle w:val="Normal"/>
        <w:ind w:left="993" w:hanging="709"/>
        <w:jc w:val="both"/>
        <w:rPr>
          <w:bCs/>
          <w:lang w:val="sr-Latn-CS"/>
        </w:rPr>
      </w:pPr>
      <w:r>
        <w:rPr>
          <w:rFonts w:eastAsia="Times New Roman"/>
          <w:bCs/>
          <w:lang w:val="sr-Latn-CS"/>
        </w:rPr>
        <w:t xml:space="preserve">     </w:t>
      </w:r>
      <w:r>
        <w:rPr>
          <w:bCs/>
          <w:lang w:val="sr-Latn-CS"/>
        </w:rPr>
        <w:t xml:space="preserve">10. Uloga lica odgovornih u kompanijama za procese usklađenosti i etike na održivo poslovanje-glavni izazovi i mogućnosti. </w:t>
      </w:r>
    </w:p>
    <w:p>
      <w:pPr>
        <w:pStyle w:val="Normal"/>
        <w:ind w:left="993" w:hanging="709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993" w:hanging="709"/>
        <w:jc w:val="both"/>
        <w:rPr/>
      </w:pPr>
      <w:r>
        <w:rPr>
          <w:bCs/>
          <w:lang w:val="sr-Latn-CS"/>
        </w:rPr>
        <w:t>Upravni odbor je odlučio da od ovih tema izabere sledeće tri: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rFonts w:cs="Calibri"/>
          <w:sz w:val="22"/>
          <w:szCs w:val="22"/>
        </w:rPr>
        <w:t xml:space="preserve">1. </w:t>
      </w:r>
      <w:r>
        <w:rPr>
          <w:bCs/>
          <w:lang w:val="sr-Latn-CS"/>
        </w:rPr>
        <w:t>Deklaracija o borbi protiv korupcije-RG za antikorupciju UN GD Srbija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>2. Ostvarivanje integriteta u malim i srednjim preduzećima.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>3. Razvoj procesa izveštavanja prema Principu 10. posle dve godine od  usvajanja modela izveštavanja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Kako bi privukli širi krug zvanica, a ne samo one koje su zainteresovane za temu borbe protiv korupcije, UO je odlučio da se agenda sastanka proširi sa još dve teme. Sekretarijat će te teme usaglasiti sa Upravnim odborom, a nakon toga će stupiti u kontakt sa Kancelarijom GD-a u Njujorku. Ideja je da sastanak evropskih mreža u Beogradu bude neki vid nastavka foruma o korporativnoj održivosti (CSF Rio+20), na kome bi bili iznešeni i najbitniji ishodi i smernice za dalji rad mreža sa foruma u Riju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Sekretarijat će napraviti i predlog budžeta za planirani dogadjaj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Naredni sastanak Upravnog odbora će biti zakazan naknadno.</w:t>
      </w:r>
    </w:p>
    <w:sectPr>
      <w:type w:val="nextPage"/>
      <w:pgSz w:w="11906" w:h="16838"/>
      <w:pgMar w:left="1440" w:right="1440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28:00Z</dcterms:created>
  <dc:creator>milan.sobat</dc:creator>
  <dc:description/>
  <cp:keywords/>
  <dc:language>en-US</dc:language>
  <cp:lastModifiedBy>sanja.bunic</cp:lastModifiedBy>
  <dcterms:modified xsi:type="dcterms:W3CDTF">2012-07-09T13:02:00Z</dcterms:modified>
  <cp:revision>10</cp:revision>
  <dc:subject/>
  <dc:title/>
</cp:coreProperties>
</file>