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Latn-CS"/>
        </w:rPr>
      </w:pPr>
      <w:r>
        <w:rPr>
          <w:lang w:val="en-US" w:eastAsia="en-US"/>
        </w:rPr>
        <w:drawing>
          <wp:inline distT="0" distB="0" distL="0" distR="0">
            <wp:extent cx="5483860" cy="9728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Izveštaj</w:t>
      </w:r>
      <w:r>
        <w:rPr>
          <w:b/>
          <w:lang w:val="sr-CS"/>
        </w:rPr>
        <w:t xml:space="preserve"> o radu</w:t>
      </w:r>
      <w:r>
        <w:rPr>
          <w:b/>
          <w:lang w:val="sr-Latn-CS"/>
        </w:rPr>
        <w:t xml:space="preserve"> Globalnog dogovora u Srbiji za 2011. godinu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i/>
          <w:lang w:val="sr-Latn-CS"/>
        </w:rPr>
        <w:t xml:space="preserve">Upravni odbor Globalnog dogovora - </w:t>
      </w:r>
      <w:r>
        <w:rPr>
          <w:lang w:val="sr-Latn-CS"/>
        </w:rPr>
        <w:t>U 2011. godini Upravni odbor je održao devet sastanak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i realizovao sledeće dogadjaje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Latn-CS"/>
        </w:rPr>
        <w:t>Predstavljanje veze između principa Globalnog dogovora i standarda ISO 26000 na Promociji standarda SRPS ISO 26000, u organizaciji Privredne komore Srbije i Instituta za standardizaciju Srbije,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/>
        <w:t>Učešće u panel diskusiji na temu najboljih praksi i primera partnerstava, na Konferenciji o partnerstvima, u organizaciji BCIF i TASCO,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/>
        <w:t>Predstavljanje Globalnog dogovora i RG za životnu sredinu na konferenciji ''Voda, zdravlje i odgovornost - odgovorno ponašanje i održiva rešenja'', u organizaciji European Wellness Instituta,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/>
        <w:t>Predstavljanje Globalnog dogovora na ISO Regionalnoj radionici o dru</w:t>
      </w:r>
      <w:r>
        <w:rPr>
          <w:lang w:val="sr-Latn-CS"/>
        </w:rPr>
        <w:t>š</w:t>
      </w:r>
      <w:r>
        <w:rPr/>
        <w:t>tvenoj odgovornosti u Rigi, Letonija,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Predstavljanje GD-a na r</w:t>
      </w:r>
      <w:r>
        <w:rPr>
          <w:lang w:val="sr-CS"/>
        </w:rPr>
        <w:t>adionic</w:t>
      </w:r>
      <w:r>
        <w:rPr>
          <w:lang w:val="sr-Latn-CS"/>
        </w:rPr>
        <w:t>i</w:t>
      </w:r>
      <w:r>
        <w:rPr>
          <w:lang w:val="sr-CS"/>
        </w:rPr>
        <w:t>/konsultacij</w:t>
      </w:r>
      <w:r>
        <w:rPr>
          <w:lang w:val="sr-Latn-CS"/>
        </w:rPr>
        <w:t>ama</w:t>
      </w:r>
      <w:r>
        <w:rPr>
          <w:lang w:val="sr-CS"/>
        </w:rPr>
        <w:t xml:space="preserve"> na temu ''Razvoj međunarodnih principa poslovanja i prava deteta'', u organizaciji UNICEFa, Globalnog dogovora i Save the children</w:t>
      </w:r>
      <w:r>
        <w:rPr/>
        <w:t xml:space="preserve">, 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Učešće delegacije GD-a na godišnjem skupu lokalnih mreža: IX Godišnji skup lokalnih mreža i GC Week u Kopenhagenu,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Učešće delegacije na godišnjem skupu evropskih mreža GD-a u Rimu,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lang w:val="sr-Latn-CS"/>
        </w:rPr>
      </w:pPr>
      <w:r>
        <w:rPr>
          <w:color w:val="000000"/>
          <w:lang w:val="sr-Latn-CS"/>
        </w:rPr>
        <w:t>Osnivanje radne grupe za Radna prava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Latn-CS"/>
        </w:rPr>
        <w:t>Godišnja konferencija Globalnog dogovora u Srbiji o životnoj sredini i energetskoj efikasnosti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sr-Latn-CS"/>
        </w:rPr>
        <w:t xml:space="preserve">Potpisivanje Protokola o saradnji sa </w:t>
      </w:r>
      <w:r>
        <w:rPr>
          <w:bCs/>
          <w:lang w:val="sr-Latn-CS"/>
        </w:rPr>
        <w:t>Zajednicom ekonomskih, pravno-birotehničkih, trgovinskih i ugostiteljsko-turističkih škola Republike Srbije</w:t>
      </w:r>
      <w:r>
        <w:rPr>
          <w:lang w:val="sr-Latn-C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Godišnja skupština Globalnog dogovora u Srbiji;</w:t>
      </w:r>
    </w:p>
    <w:p>
      <w:pPr>
        <w:pStyle w:val="Normal"/>
        <w:numPr>
          <w:ilvl w:val="0"/>
          <w:numId w:val="10"/>
        </w:numPr>
        <w:jc w:val="both"/>
        <w:rPr>
          <w:lang w:val="sr-Latn-CS"/>
        </w:rPr>
      </w:pPr>
      <w:r>
        <w:rPr>
          <w:lang w:val="sr-Latn-CS"/>
        </w:rPr>
        <w:t>Učešće u panel diskusiji na seminaru Švedske ambasade u Beogradu pod nazivom „Business-embassy consultation on CSR: Finding opportunities for responsible business together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Pored navedenih događaja, Globalni dogovor u Srbiji je podržavao događaje svojih članica, kao i aktivnosti drugih organizacija čije su aktivnosti u skladu sa deset principa Globalnog dogovor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i/>
        </w:rPr>
        <w:t>Radna grupa za socijalno uklju</w:t>
      </w:r>
      <w:r>
        <w:rPr>
          <w:i/>
          <w:lang w:val="sr-Latn-CS"/>
        </w:rPr>
        <w:t>čivanje</w:t>
      </w:r>
      <w:r>
        <w:rPr>
          <w:i/>
        </w:rPr>
        <w:t xml:space="preserve"> - </w:t>
      </w:r>
      <w:r>
        <w:rPr>
          <w:lang w:val="sr-Latn-CS"/>
        </w:rPr>
        <w:t xml:space="preserve">U toku 2011. RG grupa je održala 4 sastanka, na kojima je: </w:t>
      </w:r>
    </w:p>
    <w:p>
      <w:pPr>
        <w:pStyle w:val="Normal"/>
        <w:autoSpaceDE w:val="false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val="sr-Latn-CS"/>
        </w:rPr>
      </w:pPr>
      <w:r>
        <w:rPr>
          <w:bCs/>
          <w:lang w:val="it-IT"/>
        </w:rPr>
        <w:t>Proširila svoj mandat na socijalno uključivanje svih ranjivih grupa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lang w:val="sr-Latn-CS"/>
        </w:rPr>
      </w:pPr>
      <w:r>
        <w:rPr>
          <w:bCs/>
          <w:lang w:val="it-IT"/>
        </w:rPr>
        <w:t>U skladu sa novim mandatom RG je preimenovana u RG za socijalno uključivanje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</w:rPr>
      </w:pPr>
      <w:r>
        <w:rPr>
          <w:bCs/>
          <w:lang w:val="sr-Latn-CS"/>
        </w:rPr>
        <w:t xml:space="preserve">Članice RG prisustvovale </w:t>
      </w:r>
      <w:r>
        <w:rPr>
          <w:bCs/>
          <w:lang w:val="it-IT"/>
        </w:rPr>
        <w:t xml:space="preserve">nacionalnim konsultacijama </w:t>
      </w:r>
      <w:r>
        <w:rPr>
          <w:bCs/>
          <w:lang w:val="sr-Latn-CS"/>
        </w:rPr>
        <w:t>UNICEF-a</w:t>
      </w:r>
      <w:r>
        <w:rPr>
          <w:bCs/>
          <w:lang w:val="sr-CS"/>
        </w:rPr>
        <w:t>;</w:t>
      </w:r>
      <w:r>
        <w:rPr>
          <w:bCs/>
          <w:lang w:val="sr-Latn-CS"/>
        </w:rPr>
        <w:t>“</w:t>
      </w:r>
      <w:r>
        <w:rPr>
          <w:bCs/>
          <w:lang w:val="vi-VN"/>
        </w:rPr>
        <w:t>Razvoj međunarodnih principa poslovanja i prava deteta</w:t>
      </w:r>
      <w:r>
        <w:rPr>
          <w:bCs/>
          <w:lang w:val="sr-Latn-CS"/>
        </w:rPr>
        <w:t>“</w:t>
      </w:r>
      <w:r>
        <w:rPr>
          <w:bCs/>
          <w:lang w:val="sr-CS"/>
        </w:rPr>
        <w:t xml:space="preserve"> </w:t>
      </w:r>
      <w:r>
        <w:rPr>
          <w:bCs/>
          <w:lang w:val="it-IT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lang w:val="sr-Latn-CS"/>
        </w:rPr>
      </w:pPr>
      <w:r>
        <w:rPr>
          <w:bCs/>
          <w:lang w:val="it-IT"/>
        </w:rPr>
        <w:t xml:space="preserve">Prošireno je članstvo RG za socijalno uključivanje. RG su se pridružili: Poslovni klub Momentum, Industrijski sindikat Srbije, Kreativne inovacije, Društvo za razvoj dece i mladih-Otvoreni klub iz Niša, Udruženje građana Pomoć deci, Credit Agricole banka, Udruženje poslovnih žena, UNICEF, </w:t>
      </w:r>
      <w:r>
        <w:rPr>
          <w:bCs/>
          <w:color w:val="000000"/>
          <w:lang w:val="sr-Latn-CS"/>
        </w:rPr>
        <w:t>UN Women i Medicinski klaster ProVitae.</w:t>
      </w:r>
    </w:p>
    <w:p>
      <w:pPr>
        <w:pStyle w:val="Normal"/>
        <w:jc w:val="both"/>
        <w:rPr>
          <w:bCs/>
          <w:color w:val="000000"/>
          <w:lang w:val="it-IT"/>
        </w:rPr>
      </w:pPr>
      <w:r>
        <w:rPr>
          <w:bCs/>
          <w:color w:val="000000"/>
          <w:lang w:val="it-IT"/>
        </w:rPr>
      </w:r>
    </w:p>
    <w:p>
      <w:pPr>
        <w:pStyle w:val="Normal"/>
        <w:jc w:val="both"/>
        <w:rPr/>
      </w:pPr>
      <w:r>
        <w:rPr>
          <w:bCs/>
          <w:i/>
          <w:lang w:val="sr-Latn-CS"/>
        </w:rPr>
        <w:t>Radna grupa za borbu protiv korupcije</w:t>
      </w:r>
      <w:r>
        <w:rPr>
          <w:lang w:val="sr-Latn-CS"/>
        </w:rPr>
        <w:t xml:space="preserve"> - U 2011. godini Radna grupa za borbu protiv korupcije je održala pet sastanaka i dva sastanka predsedavajućeg Radne grupe sa koordinatorima tri tima unutar Radne grupe. Na osnovu unapred definisanog koncepta i okvira rada Radna grupa je: </w:t>
      </w:r>
    </w:p>
    <w:p>
      <w:pPr>
        <w:pStyle w:val="Normal"/>
        <w:jc w:val="both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Latn-CS"/>
        </w:rPr>
        <w:t>I</w:t>
      </w:r>
      <w:r>
        <w:rPr>
          <w:lang w:val="sr-Latn-RS"/>
        </w:rPr>
        <w:t>mplementacija</w:t>
      </w:r>
      <w:r>
        <w:rPr>
          <w:lang w:val="sr-Latn-CS"/>
        </w:rPr>
        <w:t xml:space="preserve"> i postupak potpisivanja Dekleracije o borbi protiv korupcije koja je usvojena od strane Upravnog odbora i Skupštine GD; Deklaracija je potpisana od strane dela članstva UN GD Srbija;</w:t>
      </w:r>
    </w:p>
    <w:p>
      <w:pPr>
        <w:pStyle w:val="Normal"/>
        <w:numPr>
          <w:ilvl w:val="0"/>
          <w:numId w:val="15"/>
        </w:numPr>
        <w:jc w:val="both"/>
        <w:rPr>
          <w:lang w:val="sr-Latn-CS"/>
        </w:rPr>
      </w:pPr>
      <w:r>
        <w:rPr>
          <w:lang w:val="sr-Latn-CS"/>
        </w:rPr>
        <w:t>Učešće u radu Komisije za antikorupciju Međunarodne trgovinske komore-MTK, Pariz, 31.03.201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sr-Latn-CS"/>
        </w:rPr>
        <w:t>P</w:t>
      </w:r>
      <w:r>
        <w:rPr>
          <w:lang w:val="pl-PL"/>
        </w:rPr>
        <w:t>redstavljen je članstvu novi koncept izveštavanja o desetom principu Globalnog dogovora (Reporting Guidance on the 10th Principle Against Corruption), 15.04.201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l-PL"/>
        </w:rPr>
        <w:t xml:space="preserve">Ostvaren je dijalog i koordinacija sa organizacijama javnog i nevladinog sektora u borbi protiv korupcije, a posebno sa Agencijom za borbu protiv korupcije, Ministarstvom pravde Republike Srbije i regionalnim inicijativama za borbu protiv korupcije u Srbiji; 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>Učešće u radu godišnjeg sastanka UN GD i 8. sastanka Medjunarodne Radne grupe za antikorupciju, Kopenhagen, 17.05.2011;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 xml:space="preserve">Donošenje Deklaracije </w:t>
      </w:r>
      <w:r>
        <w:rPr>
          <w:lang w:val="sr-Latn-CS"/>
        </w:rPr>
        <w:t>o borbi protiv korupcije od strane Radne grupe u Srbiji predstavljeno kao primer dobre prakse u Izveštaju o radu lokalnih mreža Globalnog dogovora za 2010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l-PL"/>
        </w:rPr>
        <w:t>Formalizacija članstva predstavnika UN GD Srbija u radu Međunarodne Radne grupe za antikorupciju UN GD i podgrupe za javno-privatni dijalog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l-PL"/>
        </w:rPr>
        <w:t xml:space="preserve">Završni skup povodom realizacije projekta, kome je dat aktivni doprinos: Procena sistema nacionalnog društvenog integriteta, Transparentnost Srbija, jun 2011; 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>Aktivno učešće u organizaciji i realizaciji javne debate na inicijativu članice, Centar za demokratiju, pod nazivom: Kako suzbiti kompanijsku korupciju, 13.06.201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l-PL"/>
        </w:rPr>
        <w:t>Učešće predsedavajućeg RG i koordinatora tima za implementaciju Deklaracije i postupak izveštavanja na telekonferenciji Međunarodne Radne grupe, septembar 201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l-PL"/>
        </w:rPr>
        <w:t>Priprema delegacije Republike Srbije na zasedanju zemalja potpisnica Konvencije o borbi protiv korupcije, Marakeš, 26-28.10.2011;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>Učešće u radu Radne grupe Ministarstva pravde u pripremi nove Strategije borbe protiv korupcije i Akcionog plana;</w:t>
      </w:r>
    </w:p>
    <w:p>
      <w:pPr>
        <w:pStyle w:val="Normal"/>
        <w:numPr>
          <w:ilvl w:val="0"/>
          <w:numId w:val="15"/>
        </w:numPr>
        <w:jc w:val="both"/>
        <w:rPr>
          <w:lang w:val="pl-PL"/>
        </w:rPr>
      </w:pPr>
      <w:r>
        <w:rPr>
          <w:lang w:val="pl-PL"/>
        </w:rPr>
        <w:t xml:space="preserve">Prezentovanje nacrta planova integriteta za oblast privrednih društava;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l-PL"/>
        </w:rPr>
        <w:t>Inicijativa članice, Simens Srbija, na pripremi predloga za program Kolektivne akcije kroz Siemens Integrity Programme. Pripremljene dve inicijative koje čekaju preliminarnu saglasnost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l-PL"/>
        </w:rPr>
        <w:t>Učešće u debati na temu antikorupcije i javnih nabavki, Sl. Glasnik, 9.11.201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pl-PL"/>
        </w:rPr>
        <w:t>Struktuirane su aktivnosti u okviru Radne grupe na tri tima koje vode koordinator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i/>
          <w:lang w:val="sr-Latn-CS"/>
        </w:rPr>
        <w:t>Radna grupa za korporativnu društvenu odgovornost u bankarstvu i finansijama</w:t>
      </w:r>
      <w:r>
        <w:rPr>
          <w:lang w:val="sr-Latn-CS"/>
        </w:rPr>
        <w:t xml:space="preserve"> - U 2011. godini Radna grupa za korporativnu društvenu odgovornost u bankarstvu i finansijama je održala četiri sastanka, i u skladu sa svojim osnovnim ciljem nastavila sa relizacijom dva projekta iz oblasti finansijske edukacije: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lang w:val="sr-Latn-CS"/>
        </w:rPr>
        <w:t xml:space="preserve">Saradnja sa sedam srednjih ekonomskih škola u kojima postoji obrazovni profil </w:t>
      </w:r>
      <w:r>
        <w:rPr>
          <w:bCs/>
          <w:i/>
          <w:iCs/>
          <w:lang w:val="sr-Latn-CS"/>
        </w:rPr>
        <w:t>bankarski službenik.</w:t>
      </w:r>
      <w:r>
        <w:rPr>
          <w:lang w:val="sr-Latn-CS"/>
        </w:rPr>
        <w:t xml:space="preserve"> U okviru saradnje sa školama realizovana/no je: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1"/>
          <w:numId w:val="1"/>
        </w:numPr>
        <w:jc w:val="both"/>
        <w:rPr>
          <w:lang w:val="sr-Latn-CS"/>
        </w:rPr>
      </w:pPr>
      <w:r>
        <w:rPr>
          <w:lang w:val="sr-Latn-CS"/>
        </w:rPr>
        <w:t>Jednonedeljna/dvonedeljna praksa za učenike trećeg/četvrtog razreda u filijalama banaka - članica Radne grupe;</w:t>
      </w:r>
    </w:p>
    <w:p>
      <w:pPr>
        <w:pStyle w:val="Normal"/>
        <w:numPr>
          <w:ilvl w:val="1"/>
          <w:numId w:val="1"/>
        </w:numPr>
        <w:jc w:val="both"/>
        <w:rPr>
          <w:lang w:val="pl-PL"/>
        </w:rPr>
      </w:pPr>
      <w:r>
        <w:rPr>
          <w:lang w:val="sr-Latn-CS"/>
        </w:rPr>
        <w:t>Poseta Centru za posetioce  Narodne banke Srbije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Predavanja za profesore ovog profila koja su držali predstavnici banaka učesnica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Predavanja za učenike četvrtog ili/i trećeg razreda ovog profila koja su držali predstavnici banaka učesnica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Prisustvo predstavnika banaka učesnica na maturskom ispitu;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lang w:val="sr-Latn-CS"/>
        </w:rPr>
      </w:pPr>
      <w:r>
        <w:rPr>
          <w:lang w:val="sr-Latn-CS"/>
        </w:rPr>
        <w:t>Pohađanje stručnih seminara Akademije za bankarstvo i finansije za profesore ovog obrazovnog profila;</w:t>
      </w:r>
    </w:p>
    <w:p>
      <w:pPr>
        <w:pStyle w:val="Normal"/>
        <w:numPr>
          <w:ilvl w:val="1"/>
          <w:numId w:val="1"/>
        </w:numPr>
        <w:jc w:val="both"/>
        <w:rPr>
          <w:bCs/>
          <w:lang w:val="pl-PL"/>
        </w:rPr>
      </w:pPr>
      <w:r>
        <w:rPr>
          <w:bCs/>
          <w:lang w:val="sr-Latn-CS"/>
        </w:rPr>
        <w:t>Potpisivanje Protokola o saradnji između Globalnog dogovora i Zajednice ekonomskih, pravno-birotehničkih, trgovinskih i ugostiteljsko-turističkih škola Republike Srbije i koncipiranje plana saradnje za  školsku 2011/2012. godinu</w:t>
      </w:r>
    </w:p>
    <w:p>
      <w:pPr>
        <w:pStyle w:val="Normal"/>
        <w:ind w:left="1440" w:hanging="0"/>
        <w:jc w:val="both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  <w:iCs/>
          <w:lang w:val="sr-Latn-CS"/>
        </w:rPr>
      </w:pPr>
      <w:r>
        <w:rPr>
          <w:bCs/>
          <w:lang w:val="sr-Latn-CS"/>
        </w:rPr>
        <w:t xml:space="preserve">U okviru projekta organizovanja besplatnih radionica za građane pod nazivom -  </w:t>
      </w:r>
      <w:r>
        <w:rPr>
          <w:bCs/>
          <w:i/>
          <w:iCs/>
          <w:lang w:val="sr-Latn-CS"/>
        </w:rPr>
        <w:t>Upravljanje</w:t>
      </w:r>
      <w:r>
        <w:rPr>
          <w:bCs/>
          <w:lang w:val="sr-Latn-CS"/>
        </w:rPr>
        <w:t xml:space="preserve"> </w:t>
      </w:r>
      <w:r>
        <w:rPr>
          <w:bCs/>
          <w:i/>
          <w:iCs/>
          <w:lang w:val="sr-Latn-CS"/>
        </w:rPr>
        <w:t xml:space="preserve">ličnim finansijama, </w:t>
      </w:r>
      <w:r>
        <w:rPr>
          <w:bCs/>
          <w:iCs/>
          <w:lang w:val="sr-Latn-CS"/>
        </w:rPr>
        <w:t>članice učesnice su:</w:t>
      </w:r>
    </w:p>
    <w:p>
      <w:pPr>
        <w:pStyle w:val="Normal"/>
        <w:ind w:left="720" w:hanging="0"/>
        <w:jc w:val="both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numPr>
          <w:ilvl w:val="1"/>
          <w:numId w:val="6"/>
        </w:numPr>
        <w:jc w:val="both"/>
        <w:rPr>
          <w:lang w:val="sr-Latn-CS"/>
        </w:rPr>
      </w:pPr>
      <w:r>
        <w:rPr>
          <w:lang w:val="sr-Latn-CS"/>
        </w:rPr>
        <w:t>Održale radionicu u Narodnoj biblioteci „Stefan Prvovenčani“ iz Kraljeva;</w:t>
      </w:r>
    </w:p>
    <w:p>
      <w:pPr>
        <w:pStyle w:val="Normal"/>
        <w:numPr>
          <w:ilvl w:val="1"/>
          <w:numId w:val="6"/>
        </w:numPr>
        <w:jc w:val="both"/>
        <w:rPr>
          <w:lang w:val="sr-Latn-CS"/>
        </w:rPr>
      </w:pPr>
      <w:r>
        <w:rPr>
          <w:lang w:val="sr-Latn-CS"/>
        </w:rPr>
        <w:t>Radile na koncipiranju e-learning radionice;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sr-Latn-CS"/>
        </w:rPr>
        <w:t>Izradile e-learning radionicu koja je postavljena na sajt projekta;</w:t>
      </w:r>
    </w:p>
    <w:p>
      <w:pPr>
        <w:pStyle w:val="Normal"/>
        <w:numPr>
          <w:ilvl w:val="1"/>
          <w:numId w:val="6"/>
        </w:numPr>
        <w:jc w:val="both"/>
        <w:rPr>
          <w:lang w:val="sr-Latn-CS"/>
        </w:rPr>
      </w:pPr>
      <w:r>
        <w:rPr>
          <w:lang w:val="sr-Latn-CS"/>
        </w:rPr>
        <w:t>Definisale nove gradove i način rada za održavanje radionic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  <w:t xml:space="preserve">Radna grupa za životnu sredinu - </w:t>
      </w:r>
      <w:r>
        <w:rPr>
          <w:lang w:val="sr-Latn-CS"/>
        </w:rPr>
        <w:t>U 2011. godini Radna grupa za životnu sredinu je održala tri sastanka i najvažnija postignuća su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 xml:space="preserve">2011. godina je proglašena godinom energetske efikasnosti u Srbiji od strane Agencije za </w:t>
      </w:r>
      <w:r>
        <w:rPr/>
        <w:t xml:space="preserve">energetsku efikasnost </w:t>
      </w:r>
      <w:r>
        <w:rPr>
          <w:lang w:val="sr-Latn-CS"/>
        </w:rPr>
        <w:t xml:space="preserve">Srbije, a na inicijativu Centra za monitoring i evaluaciju. Deklaraciju su potpisali: Kabinet potpredsednika Vlade Republike Srbije za evropske integracije, Ministarstvo rudarstva i energetike Republike Srbije, Ministarstvo životne sredine i prostornog planiranja Republike Srbije, Ministarstvo za nauku i tehnološki razvoj Republike Srbije, UNDP, WWF, RG za životnu sredinu Globalnog dogovora u Srbiji, Privredna komora Srbije i Univerzitet u Beogradu. Aktivnosti RG u okviru ove inicijative su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/>
        </w:rPr>
        <w:t xml:space="preserve">Organizovanje </w:t>
      </w:r>
      <w:r>
        <w:rPr>
          <w:b/>
          <w:bCs/>
          <w:lang w:val="sr-Latn-CS"/>
        </w:rPr>
        <w:t>Energetska radionica</w:t>
      </w:r>
      <w:r>
        <w:rPr>
          <w:lang w:val="sr-Latn-CS"/>
        </w:rPr>
        <w:t xml:space="preserve"> za 10 predstavnika medij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ganizovanje </w:t>
      </w:r>
      <w:r>
        <w:rPr>
          <w:lang w:val="sr-Latn-CS"/>
        </w:rPr>
        <w:t>četvorodnevna radionica Windy Feet o obnovljivim izvorima</w:t>
      </w:r>
      <w:r>
        <w:rPr/>
        <w:t xml:space="preserve"> </w:t>
      </w:r>
      <w:r>
        <w:rPr>
          <w:lang w:val="sr-Latn-CS"/>
        </w:rPr>
        <w:t>energije za 25 dece predškolskog uzrasta, u okviru evropske nedelje održive energije. Prethodne dve aktivnosti bile su ispraćene sa ukupno 18 medijskih objav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lang w:val="sr-Latn-CS"/>
        </w:rPr>
        <w:t>Godišnja konferencija UNGC</w:t>
      </w:r>
      <w:r>
        <w:rPr>
          <w:lang w:val="sr-Latn-CS"/>
        </w:rPr>
        <w:t xml:space="preserve"> u partnerstvu sa UNDP i WWF</w:t>
      </w:r>
      <w:r>
        <w:rPr/>
        <w:t>: 85 učesnika, članica Globalnog dogovora i 9 medijskih redakcija. Preko 15 medijskih objava.</w:t>
      </w:r>
      <w:r>
        <w:rPr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lang w:val="sr-Latn-CS"/>
        </w:rPr>
        <w:t>Tim volontera</w:t>
      </w:r>
      <w:r>
        <w:rPr/>
        <w:t xml:space="preserve"> – </w:t>
      </w:r>
      <w:r>
        <w:rPr>
          <w:lang w:val="sr-Latn-CS"/>
        </w:rPr>
        <w:t xml:space="preserve">11. juna u okviru akcije Naš Beograd, volonteri GD-a su čistili Veliko ratno ostrvo zajedno sa volonterima iz jos 6 kompanija i institucija. U akciji skupljeno 5.200 galona otpada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lang w:val="sr-Latn-CS"/>
        </w:rPr>
        <w:t>Podrška događajima</w:t>
      </w:r>
      <w:r>
        <w:rPr>
          <w:lang w:val="sr-Latn-CS"/>
        </w:rPr>
        <w:t xml:space="preserve"> koji su vezani za životnu sredinu – Earth Hour, Dan planete zemlje - Supernatural festival,  Naš Beograd u organizaciji Foruma polosvnih lidera i SMART kolektiva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  <w:lang w:val="sr-Latn-CS"/>
        </w:rPr>
        <w:t>Kontinuirana saradnja i razmena iskustava</w:t>
      </w:r>
      <w:r>
        <w:rPr>
          <w:lang w:val="sr-Latn-CS"/>
        </w:rPr>
        <w:t xml:space="preserve"> i znanja: 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Predstavljanje UNDP projekta “Ensuring Financial Sustainability of the Protected Area System of Serbia”,   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 xml:space="preserve">Predstavljanje WWF projekta „Revitalizacija vlažnih staništa na području Specijanog rezarvata prirode Gornje Podunavlje” </w:t>
      </w:r>
    </w:p>
    <w:p>
      <w:pPr>
        <w:pStyle w:val="Normal"/>
        <w:numPr>
          <w:ilvl w:val="0"/>
          <w:numId w:val="13"/>
        </w:numPr>
        <w:jc w:val="both"/>
        <w:rPr>
          <w:lang w:val="sr-Latn-CS"/>
        </w:rPr>
      </w:pPr>
      <w:r>
        <w:rPr>
          <w:lang w:val="sr-Latn-CS"/>
        </w:rPr>
        <w:t>Predstavljanje izveštaja o KDO kompanije Telenor Srbija „Dnevnik društvene odgovornosti”</w:t>
      </w:r>
    </w:p>
    <w:p>
      <w:pPr>
        <w:pStyle w:val="Normal"/>
        <w:ind w:left="1080" w:hanging="0"/>
        <w:jc w:val="both"/>
        <w:rPr/>
      </w:pPr>
      <w:r>
        <w:rPr/>
        <w:t xml:space="preserve">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DateandRecipient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Radna grupa za edukaciju i razvoj društveno odgovornog poslovanja </w:t>
      </w:r>
      <w:r>
        <w:rPr>
          <w:rFonts w:cs="Times New Roman" w:ascii="Times New Roman" w:hAnsi="Times New Roman"/>
          <w:sz w:val="24"/>
          <w:szCs w:val="24"/>
        </w:rPr>
        <w:t>- Radna grupa za edukaciju i razvoj DOP-a je održala jedan sastanak u toku godine, na kojem je prezentovan izveštaj o radu RG u prethodnom periodu, principi Akademske mreže Globalnog Dogovora na koje su se akademske institucije obavezale svojim uključivanjem u mrežu, kao i neke od osnovnih inicijativa za naredni period. Izneti su sledeći predlozi: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Inicijativa za učlanjenje novih članica RG – obrazovnih institucija</w:t>
      </w:r>
    </w:p>
    <w:p>
      <w:pPr>
        <w:pStyle w:val="ListParagraph"/>
        <w:jc w:val="both"/>
        <w:rPr/>
      </w:pPr>
      <w:r>
        <w:rPr/>
        <w:t>- Priprema pozivnog pisma za učlanjenje;</w:t>
      </w:r>
    </w:p>
    <w:p>
      <w:pPr>
        <w:pStyle w:val="ListParagraph"/>
        <w:jc w:val="both"/>
        <w:rPr/>
      </w:pPr>
      <w:r>
        <w:rPr/>
        <w:t>- Distribucija pozivnog pisma državnim i privatnim univerzitetima u Srbiji;</w:t>
      </w:r>
    </w:p>
    <w:p>
      <w:pPr>
        <w:pStyle w:val="ListParagraph"/>
        <w:jc w:val="both"/>
        <w:rPr/>
      </w:pPr>
      <w:r>
        <w:rPr/>
        <w:t>- Na sastanku Konferencije Univerziteta Srbije (KONUS), rektor BU će pozvati predstavnike univerziteta članica KONUS da se učlane u UNGC;</w:t>
      </w:r>
    </w:p>
    <w:p>
      <w:pPr>
        <w:pStyle w:val="ListParagraph"/>
        <w:jc w:val="both"/>
        <w:rPr/>
      </w:pPr>
      <w:r>
        <w:rPr/>
        <w:t>- Zakazati prezentaciju Globalnog dogovora predstavnicima univerziteta, koja bi se održala u sali Rektorata Univerziteta u Beogradu;</w:t>
      </w:r>
    </w:p>
    <w:p>
      <w:pPr>
        <w:pStyle w:val="ListParagraph"/>
        <w:jc w:val="both"/>
        <w:rPr/>
      </w:pPr>
      <w:r>
        <w:rPr/>
        <w:t>- Ostvarivanje kontakta sa studentskim organizacija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Edukacija na temu “Društvena odgovornost obrazovnih institucija”</w:t>
      </w:r>
    </w:p>
    <w:p>
      <w:pPr>
        <w:pStyle w:val="ListParagraph"/>
        <w:jc w:val="both"/>
        <w:rPr/>
      </w:pPr>
      <w:r>
        <w:rPr/>
        <w:t>- Gost predavač iz inostranstva. Predavanje je moguće održati u okviru prezentacije Globalnog dogovora predstavnicima univerziteta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Podizanje kapaciteta nastavnog kadra za edukovanje studenata u oblasti DOP</w:t>
      </w:r>
    </w:p>
    <w:p>
      <w:pPr>
        <w:pStyle w:val="ListParagraph"/>
        <w:jc w:val="both"/>
        <w:rPr/>
      </w:pPr>
      <w:r>
        <w:rPr/>
        <w:t>- Razmena iskustva i znanja sa predstavnicima obrazovnih institucija iz inostranstva, koje imaju dužu i uspešnu tradiciju obrazovanja na teme iz oblasti DOP;</w:t>
      </w:r>
    </w:p>
    <w:p>
      <w:pPr>
        <w:pStyle w:val="ListParagraph"/>
        <w:jc w:val="both"/>
        <w:rPr/>
      </w:pPr>
      <w:r>
        <w:rPr/>
        <w:t>- Gost predavač iz inostranstva.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Organizovanje gostujućih predavanja predstavnika na obrazovnim institucijama od oktobra 2011. godine</w:t>
      </w:r>
    </w:p>
    <w:p>
      <w:pPr>
        <w:pStyle w:val="ListParagraph"/>
        <w:numPr>
          <w:ilvl w:val="0"/>
          <w:numId w:val="8"/>
        </w:numPr>
        <w:spacing w:lineRule="auto" w:line="276" w:before="0" w:after="200"/>
        <w:contextualSpacing/>
        <w:jc w:val="both"/>
        <w:rPr/>
      </w:pPr>
      <w:r>
        <w:rPr/>
        <w:t>Osnivanje studentske sekcije u okviru Radne grupe</w:t>
      </w:r>
    </w:p>
    <w:p>
      <w:pPr>
        <w:pStyle w:val="ListParagraph"/>
        <w:jc w:val="both"/>
        <w:rPr/>
      </w:pPr>
      <w:r>
        <w:rPr/>
        <w:t>- Rešavanje studija slučaja iz prakse zadate od strane članica Globalnog dogovora;</w:t>
      </w:r>
    </w:p>
    <w:p>
      <w:pPr>
        <w:pStyle w:val="ListParagraph"/>
        <w:jc w:val="both"/>
        <w:rPr/>
      </w:pPr>
      <w:r>
        <w:rPr/>
        <w:t>- “CSR monitoring” prakse u Srbiji (po principu “</w:t>
      </w:r>
      <w:r>
        <w:rPr>
          <w:i/>
          <w:iCs/>
        </w:rPr>
        <w:t>CSR watchdogs</w:t>
      </w:r>
      <w:r>
        <w:rPr/>
        <w:t>”), prema unapred definisanim kriterijumima i zadacima;</w:t>
      </w:r>
    </w:p>
    <w:p>
      <w:pPr>
        <w:pStyle w:val="ListParagraph"/>
        <w:jc w:val="both"/>
        <w:rPr/>
      </w:pPr>
      <w:r>
        <w:rPr/>
        <w:t>- Istraživanje o trenutnom stanju u oblasti edukacije na temu DOP u Srbiji (evidentiranje predmeta, studija i drugih oblika edukativnih programa koji trenutno postoje na temu DOP na obrazovnim institucijama u Srbiji).</w:t>
      </w:r>
    </w:p>
    <w:p>
      <w:pPr>
        <w:pStyle w:val="DateandRecipient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 xml:space="preserve">Radna grupa za podršku u vanrednim situacijama </w:t>
      </w:r>
      <w:r>
        <w:rPr/>
        <w:t>- Radna grupa za podršku u vanrednim situacijama  formirana je posle Godišnje skupštine Globalnog dogovora Ujedinjenih nacija u Srbiji 2010. godine, na osnovu identifikovane potrebe članica da se organizovanije uključe u pružanje podrške gradu Kraljevu, pogođenom 3. novembra 2010. godine zemljotresom jačine 5,4 stepena Rihterove ska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vi sastanak RG na kom je prisustvovalo 12 članica održan je već 9. decembra, kada je doneta i odluka da se mandat RG ne ograničava samo na podršku Kraljevu, već da RG postane stalno telo GD u Srbiji za podršku građanima i institucijama u slučaju nastupanja vanrednih situacija. Radnom grupom predsedava Centar za monitoring i evaluaci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2010. godini, RG je imala 4 sastanka, kao i veliki broj bilateralnih sastanaka (sa Narodnom bibliotekom „Stefan Prvovenčani“, gradonačelnikom Kraljeva, Crvenim Krstom, Odeljenjem za upravljanjem projektima grada Kraljeva, Razvojnim programom UN u Srbiji, Delegacijom Evropske Unije u Srbiji itd.), na kojima je inicirano i realizovano nekoliko akcija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770" w:leader="none"/>
        </w:tabs>
        <w:spacing w:lineRule="auto" w:line="276" w:before="0" w:after="200"/>
        <w:ind w:left="770" w:hanging="360"/>
        <w:contextualSpacing/>
        <w:jc w:val="both"/>
        <w:rPr/>
      </w:pPr>
      <w:r>
        <w:rPr/>
        <w:t xml:space="preserve">U saradnji sa Narodnom bibliotekom „Stefan Prvovenčani“ iz Kraljeva (u daljem tekstu: biblioteka), koja je direktno pogođena zamljotresom, prikupljeno je oko 3000 knjiga. U okviru ove inicijative, uspostavljena je saradnja sa svim članicama Globalnog dogovora, pa su se u skupljanje knjiga uključile i članice koje nisu u ovoj RG. </w:t>
      </w:r>
    </w:p>
    <w:p>
      <w:pPr>
        <w:pStyle w:val="ListParagraph"/>
        <w:numPr>
          <w:ilvl w:val="1"/>
          <w:numId w:val="9"/>
        </w:numPr>
        <w:spacing w:lineRule="auto" w:line="276" w:before="0" w:after="200"/>
        <w:contextualSpacing/>
        <w:jc w:val="both"/>
        <w:rPr/>
      </w:pPr>
      <w:r>
        <w:rPr/>
        <w:t xml:space="preserve">Takođe, Radna grupa za KDO u bankarstvu i finansijama je uspostavila direktnu saradnju sa bibliotekom, pa je tokom godine realizovala i radionicu „Upravljanje ličnim finansijama“ za građane Kraljeva. </w:t>
      </w:r>
    </w:p>
    <w:p>
      <w:pPr>
        <w:pStyle w:val="ListParagraph"/>
        <w:numPr>
          <w:ilvl w:val="1"/>
          <w:numId w:val="9"/>
        </w:numPr>
        <w:spacing w:lineRule="auto" w:line="276" w:before="0" w:after="200"/>
        <w:contextualSpacing/>
        <w:jc w:val="both"/>
        <w:rPr/>
      </w:pPr>
      <w:r>
        <w:rPr/>
        <w:t>Na predlog većine članica RG, aktivnost prikupljanja knjiga biće organizovana svake godine, a knjige će biti deljene institucijama na osnovu identifikovane potrebe.</w:t>
      </w:r>
    </w:p>
    <w:p>
      <w:pPr>
        <w:pStyle w:val="ListParagraph"/>
        <w:jc w:val="both"/>
        <w:rPr/>
      </w:pPr>
      <w:r>
        <w:rPr/>
      </w:r>
    </w:p>
    <w:p>
      <w:pPr>
        <w:pStyle w:val="ListParagraph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/>
        <w:t>Na inicijativu RG, članice Globalnog dogovora u Srbiji su se uključile i u nabavku računara za potrebe biblioteke, pa je tako prikupljeno 11 računara na osnovu molbe koju je RG poslala biblioteka.</w:t>
      </w:r>
    </w:p>
    <w:p>
      <w:pPr>
        <w:pStyle w:val="ListParagraph"/>
        <w:numPr>
          <w:ilvl w:val="0"/>
          <w:numId w:val="14"/>
        </w:numPr>
        <w:spacing w:lineRule="auto" w:line="276" w:before="0" w:after="200"/>
        <w:contextualSpacing/>
        <w:jc w:val="both"/>
        <w:rPr/>
      </w:pPr>
      <w:r>
        <w:rPr/>
        <w:t>Takođe, Societe Generale banka (članica RG) je, u saradnji sa dve kraljevačke osnovne škole: „Jovo Kursula“ i „IV kraljevački bataljon“ i pozorišnom trupom glumca Bode Ninkovića, realizovala u ime RG dve pozorišne predstave za osnovce Kraljeva, a na osnovu usvojenog strateškog plana za podršku Kraljevu u 2010. godini (usvojen na prvom sastanku RG), koji, pored ekonomskog i volonterskog angažovanja, podrazumeva i psiho-socijalnu podršku najugroženijim građanima Kraljeva.</w:t>
      </w:r>
    </w:p>
    <w:p>
      <w:pPr>
        <w:pStyle w:val="Normal"/>
        <w:jc w:val="both"/>
        <w:rPr/>
      </w:pPr>
      <w:r>
        <w:rPr/>
        <w:t xml:space="preserve">Sve aktivnosti RG bile su adekvatno propraćene od strane lokalnih, kraljevačkih medija, ali i nekih nacionalni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  <w:t>Doprinos pojedinačnih članica</w:t>
      </w:r>
      <w:r>
        <w:rPr>
          <w:lang w:val="sr-Latn-CS"/>
        </w:rPr>
        <w:t xml:space="preserve"> – Funkcionisanje mreže Globalnog dogovora ne bi bilo moguće bez  posvećenosti principima Globalnog dogovora svake članice ponaosob, a poseban doprinos radu mreže u 2010. godine pružili su (po abecednom redu):</w:t>
      </w:r>
    </w:p>
    <w:p>
      <w:pPr>
        <w:pStyle w:val="Normal"/>
        <w:jc w:val="both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numPr>
          <w:ilvl w:val="0"/>
          <w:numId w:val="12"/>
        </w:numPr>
        <w:jc w:val="both"/>
        <w:rPr>
          <w:lang w:val="sr-Latn-CS"/>
        </w:rPr>
      </w:pPr>
      <w:r>
        <w:rPr>
          <w:lang w:val="sr-Latn-CS"/>
        </w:rPr>
        <w:t>Balkanski fond za lokalne inicijative – Predsedavanje Radnom grupom za socijalno uključivanje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>Beogradska poslovna škola –hostovanje sajta Globalnog dogovora;</w:t>
      </w:r>
    </w:p>
    <w:p>
      <w:pPr>
        <w:pStyle w:val="Normal"/>
        <w:numPr>
          <w:ilvl w:val="0"/>
          <w:numId w:val="12"/>
        </w:numPr>
        <w:jc w:val="both"/>
        <w:rPr>
          <w:lang w:val="sr-Latn-CS"/>
        </w:rPr>
      </w:pPr>
      <w:r>
        <w:rPr>
          <w:lang w:val="sr-Latn-CS"/>
        </w:rPr>
        <w:t>Coca-Cola Hellenic – predsedavanje Radnom grupom za životnu sredinu i veliko zalaganje na organizaciji godišnje konferencije o životnoj sredini i energetskoj efikasnosti;</w:t>
      </w:r>
    </w:p>
    <w:p>
      <w:pPr>
        <w:pStyle w:val="Normal"/>
        <w:numPr>
          <w:ilvl w:val="0"/>
          <w:numId w:val="12"/>
        </w:numPr>
        <w:jc w:val="both"/>
        <w:rPr>
          <w:lang w:val="sr-Latn-CS"/>
        </w:rPr>
      </w:pPr>
      <w:r>
        <w:rPr>
          <w:lang w:val="sr-Latn-CS"/>
        </w:rPr>
        <w:t>Centar za monitoring i evaluaciju-predsedavanje Radnom grupom za vanredne situacije;</w:t>
      </w:r>
    </w:p>
    <w:p>
      <w:pPr>
        <w:pStyle w:val="Normal"/>
        <w:numPr>
          <w:ilvl w:val="0"/>
          <w:numId w:val="12"/>
        </w:numPr>
        <w:jc w:val="both"/>
        <w:rPr>
          <w:lang w:val="sr-Latn-CS"/>
        </w:rPr>
      </w:pPr>
      <w:r>
        <w:rPr>
          <w:lang w:val="sr-Latn-CS"/>
        </w:rPr>
        <w:t>Ekonom:east Media Group – Predsedavanje Radnom grupom za medije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 xml:space="preserve">Erste Bank – Predsedavanje radom Upravnog odbora Globalnog dogovora u Srbiji, </w:t>
      </w:r>
      <w:r>
        <w:rPr>
          <w:color w:val="000000"/>
          <w:lang w:val="sr-Latn-CS"/>
        </w:rPr>
        <w:t>pomoć u odnosu sa medijima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 xml:space="preserve">Eurobank EFG – Aktivan rad u Upravnom odboru Globalnog dogovora u Srbiji; </w:t>
      </w:r>
    </w:p>
    <w:p>
      <w:pPr>
        <w:pStyle w:val="Normal"/>
        <w:numPr>
          <w:ilvl w:val="0"/>
          <w:numId w:val="12"/>
        </w:numPr>
        <w:jc w:val="both"/>
        <w:rPr>
          <w:lang w:val="sr-Latn-CS"/>
        </w:rPr>
      </w:pPr>
      <w:r>
        <w:rPr>
          <w:lang w:val="sr-Latn-CS"/>
        </w:rPr>
        <w:t>Lafarge BFC - Aktivan rad u Upravnom odboru Globalnog dogovora u Srbiji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sr-Latn-CS"/>
        </w:rPr>
        <w:t>Narodna banka Srbije – predsedavanje Radnom grupom za korporativnu društvenu odgovonost u bankarstvu i finansijama i održavanje sastanaka u zgradi NBS;</w:t>
      </w:r>
    </w:p>
    <w:p>
      <w:pPr>
        <w:pStyle w:val="Normal"/>
        <w:numPr>
          <w:ilvl w:val="0"/>
          <w:numId w:val="12"/>
        </w:numPr>
        <w:jc w:val="both"/>
        <w:rPr>
          <w:lang w:val="sr-Latn-CS"/>
        </w:rPr>
      </w:pPr>
      <w:r>
        <w:rPr>
          <w:lang w:val="sr-Latn-CS"/>
        </w:rPr>
        <w:t>Privredna komora Srbije – Aktivan rad u Upravnom odboru Globalnog dogovora u Srbiji, predsedavanje Radnom grupom za borbu protiv korupcije; održavanje sastanaka u zgradi PKS; Sekretarijat GD-a;</w:t>
      </w:r>
    </w:p>
    <w:p>
      <w:pPr>
        <w:pStyle w:val="Normal"/>
        <w:numPr>
          <w:ilvl w:val="0"/>
          <w:numId w:val="12"/>
        </w:numPr>
        <w:jc w:val="both"/>
        <w:rPr>
          <w:lang w:val="sr-Latn-CS"/>
        </w:rPr>
      </w:pPr>
      <w:r>
        <w:rPr>
          <w:lang w:val="sr-Latn-CS"/>
        </w:rPr>
        <w:t>SMart kolektiv – Aktivan rad u Upravnom odboru Globalnog dogovora u Srbiji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sectPr>
      <w:footerReference w:type="default" r:id="rId3"/>
      <w:type w:val="nextPage"/>
      <w:pgSz w:w="12240" w:h="15840"/>
      <w:pgMar w:left="1210" w:right="124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0"/>
        </w:tabs>
        <w:ind w:left="113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8"/>
      <w:numFmt w:val="bullet"/>
      <w:lvlText w:val="○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DateandRecipient">
    <w:name w:val="Date and Recipient"/>
    <w:basedOn w:val="Normal"/>
    <w:qFormat/>
    <w:pPr>
      <w:spacing w:before="0" w:after="480"/>
    </w:pPr>
    <w:rPr>
      <w:rFonts w:ascii="Calibri" w:hAnsi="Calibri" w:cs="Calibri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5:01:00Z</dcterms:created>
  <dc:creator>ana.tomas</dc:creator>
  <dc:description/>
  <cp:keywords/>
  <dc:language>en-US</dc:language>
  <cp:lastModifiedBy>sanja.bunic</cp:lastModifiedBy>
  <dcterms:modified xsi:type="dcterms:W3CDTF">2011-12-14T13:04:00Z</dcterms:modified>
  <cp:revision>17</cp:revision>
  <dc:subject/>
  <dc:title> </dc:title>
</cp:coreProperties>
</file>