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20"/>
        <w:ind w:left="624" w:right="403" w:hanging="0"/>
        <w:jc w:val="center"/>
        <w:rPr>
          <w:b/>
          <w:b/>
          <w:bCs/>
          <w:lang w:val="sr-Latn-CS"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Zapisnik sa Godišnje skupštine Globalnog dogovora u Srbiji </w:t>
      </w:r>
    </w:p>
    <w:p>
      <w:pPr>
        <w:pStyle w:val="Normal"/>
        <w:shd w:fill="FFFFFF" w:val="clear"/>
        <w:spacing w:before="0" w:after="120"/>
        <w:ind w:left="624" w:right="40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održane 2. decembra 2010. godine u prostorijama Narodne banke Srbije</w:t>
      </w:r>
    </w:p>
    <w:p>
      <w:pPr>
        <w:pStyle w:val="Normal"/>
        <w:shd w:fill="FFFFFF" w:val="clear"/>
        <w:spacing w:before="0" w:after="120"/>
        <w:ind w:right="403" w:hanging="0"/>
        <w:rPr/>
      </w:pPr>
      <w:r>
        <w:rPr>
          <w:sz w:val="22"/>
          <w:szCs w:val="22"/>
        </w:rPr>
        <w:t>1. Godišnjoj skupštini su prisustvovali sledeći članovi Globalnog dogovora u Srbiji kao i gosti</w:t>
      </w:r>
      <w:r>
        <w:rPr/>
        <w:t>: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518"/>
        <w:gridCol w:w="6226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zi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ij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 xml:space="preserve">Infante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am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 xml:space="preserve">Stalni koordinator UN-a u Srbiji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k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ralni sekretar  Narodne banke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bakl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 xml:space="preserve">Erste Bank ad Novi Sad (predsednica Upravnog odbora)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ov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nez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Lafarge BFC d.o.o (potpredsednica Upravnog odbora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st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Nataš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bank EFG a.d. Beograd (član Upravnog odbora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ven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SMart Kolektiv (Član Upravnog odbora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do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Narodna banka Srbije (Sekretarijat Globalnog dogovora)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zinic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ak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Bank ad Novi S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ojič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Nebojš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 Generale Bank Srbija 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raovac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enija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kanski fond za lokalne inicijativ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li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kanski fond za lokalne inicijativ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Lazare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Banca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spacing w:val="-11"/>
                <w:sz w:val="22"/>
                <w:szCs w:val="22"/>
              </w:rPr>
              <w:t>Intesa ad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š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dit Agricole Srbija AD Novi S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Centar za monitoring i evaluaciju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 xml:space="preserve">Đur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Siniš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stalni konsultant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menk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l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bmes banka a.d.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pić Pop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s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bmes banka a.d.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kom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l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Centar za demokratiju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 xml:space="preserve">Stankov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Srđan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natura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tk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3" w:hanging="0"/>
              <w:rPr/>
            </w:pPr>
            <w:r>
              <w:rPr>
                <w:sz w:val="22"/>
                <w:szCs w:val="22"/>
              </w:rPr>
              <w:t>NVO ASC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ip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 Srbija a.d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ic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 Srbija a.d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d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ar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ar za razvoj inkluzivnog drustv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čet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C banka ad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Mijailov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oitte d.o.o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de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po Alpe-Adria Bank a.d.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lena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P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rgović Pej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dan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Božic i sinovi d.o.o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Mladi istaživači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osavlje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aret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lcim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rd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ustrijski sindikat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d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l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Pomoć dec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privic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j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Holding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mas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Privredna komor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im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j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Bodroz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i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j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a Cola HBC Srbija 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j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ca Cola HBC Srbija 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stelica Bak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Coca Cola HBC Srbija 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Koštro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nom:east Media Group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Udruženje poslovnih žen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ardž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Beogradska poslovna škol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ma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ar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Beogradska poslovna škol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Željk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um mladih sa invaliditetom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vt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Nebojš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Službeni glasnik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losavljevic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ordana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Službeni glasnik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vanovic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Službeni glasnik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e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na bank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j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na bank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cut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an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na banka Srbij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ifu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Miš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R Expert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Rod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R Expert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>Mille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ley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CEF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CEF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akis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manuel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am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mnj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etl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art Kolektiv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t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kta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resth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odrag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kanski fond za lokalne inicijativ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je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dr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DP B92 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ter Crvenjakov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g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P mobile d.o.o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tomir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imir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Pištaljka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Kostić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Američka privredna komora u Srbiji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ar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bank EFG a.d. Beogra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va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j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Ernst&amp;Young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kol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Ernst&amp;Young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stadin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jiljana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i pregled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ković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ragana 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jug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" w:hanging="0"/>
              <w:rPr/>
            </w:pPr>
            <w:r>
              <w:rPr>
                <w:sz w:val="22"/>
                <w:szCs w:val="22"/>
              </w:rPr>
              <w:t xml:space="preserve">Mrđa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an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Fone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Godišnja skupština Globalnog dogovora u Srbiji je imala sledeću Agen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7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5-10.0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azak članic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-10.0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</w:rPr>
              <w:t>Pozdravni govor - Gordana Petkovi</w:t>
            </w:r>
            <w:r>
              <w:rPr>
                <w:sz w:val="22"/>
                <w:szCs w:val="22"/>
                <w:lang w:val="sr-Latn-CS"/>
              </w:rPr>
              <w:t>ć,  Generalni sekretar Narodne banke Srbije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05-10.1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zdravni govor - William S. Infante, stalni koordinator UN-a u Srbiji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pl-PL"/>
              </w:rPr>
              <w:t>10.10</w:t>
            </w:r>
            <w:r>
              <w:rPr>
                <w:sz w:val="22"/>
                <w:szCs w:val="22"/>
                <w:lang w:val="sr-Latn-CS"/>
              </w:rPr>
              <w:t>-10.2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pl-PL"/>
              </w:rPr>
              <w:t>Globalni dogovor u Srbiji - Izveštaj o radu za 2010. godinu i Plan rada za 2011. godinu - Andrea Brbaklić, predsednica  UO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20-10.2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Radna grupa za borbu protiv korupcije - Jelena Manić, član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25-10.3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Radna grupa za KDO u bankarstvu i finansijama - Isidora Orlov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30-10.35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Radna grupa za socijalnu inkluziju i osobe sa invaliditetom – Natalija Simov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10.35-10.40 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na grupa za životnu sredinu - Tijana Markov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10.40-10.4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Radna grupa za podršku u izradi strategije DOP-a - Tamara Vlastelica Bak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45-10.5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Radna grupa za medije - Tamara Koštro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0.50-11.0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Usvajanje Izveštaja o radu za 2010. godinu, Plana rada za 2011. godinu i Dekleracije o borbi protiv korupcije - Sekretarijat Globalnog dogovor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pl-PL"/>
              </w:rPr>
              <w:t>11.00-11.2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Izbor Upravnog odbora 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.20-11.2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Predlog za osnivanje Radne grupe za dečija prava – Lesley Miller, UNICEF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1.25-11.3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Zatvaranje skupštine</w:t>
            </w:r>
          </w:p>
        </w:tc>
      </w:tr>
    </w:tbl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3.  Nakon pozdravnog obračanja Generalnog se</w:t>
      </w:r>
      <w:r>
        <w:rPr>
          <w:sz w:val="22"/>
          <w:szCs w:val="22"/>
          <w:lang w:val="sr-Latn-CS"/>
        </w:rPr>
        <w:t>kretara Narodne banke Srbije</w:t>
      </w:r>
      <w:r>
        <w:rPr>
          <w:sz w:val="22"/>
          <w:szCs w:val="22"/>
        </w:rPr>
        <w:t>, Stalni koordinator UN-a u Srbiji je održao uvodni govor i time zvanično otvorio Godišnju skupštinu Globalnog dogovora u Srbiji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4. Isidora Orlović - sekretar Mreže je pozvala Andreu Brbaklić - predsednicu Upravnog odbora da se obrati prisutnima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5. G-đa Brbaklić je ukratko predstavila pregled najvažnijih postignuća mreže u 2010. godini i pozvala predsedavajuće radnih grupa da detaljnije izveste prisutne o svim realizovanim aktivnostima, kao i da predstave planove rada za 2011. godin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 xml:space="preserve">6. Predsedavajući  radnih grupa su prezentovali njihove aktivnosti u  2010. godini, kao i planove rada za 2011. godinu po sledećem redosledu: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Jelena Manić u ime Dejana Trifunovića  (UNDP – RG za borbu protiv korupcije); </w:t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Isidora Orlović (Narodna banka Srbije – RG za KDO u bankarstvu i finansijama);</w:t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Natalija Simović (BCIF – RG za socijalnu inkluziju i osobe sa invaliditetom);</w:t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Tijana Marković (Coca Cola HBC – RG za životnu sredinu); </w:t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mara Vlastelica Bakić (Coca Cola HBC – RG za podršku u izradi Strategije DOP-a);  </w:t>
      </w:r>
    </w:p>
    <w:p>
      <w:pPr>
        <w:pStyle w:val="Normal"/>
        <w:numPr>
          <w:ilvl w:val="0"/>
          <w:numId w:val="5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Tamara Koštro (Ekonom:east Media Group – RG za medije). 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>7. Nakon prezentacija po radnim grupama, G-đa  Brbaklić je ispred Upravnog odbora prezentovala ključne planove i aktivnosti koje se odnose na celu Mrežu kao i upravljanje istom u 2011. godini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8. </w:t>
      </w:r>
      <w:bookmarkStart w:id="2" w:name="OLE_LINK5"/>
      <w:r>
        <w:rPr>
          <w:sz w:val="22"/>
          <w:szCs w:val="22"/>
        </w:rPr>
        <w:t>G-đa Orlović je ispred Sekretarijata Mreže, pozvala učesnike Skupštine da glasaju za usvajanje I</w:t>
      </w:r>
      <w:r>
        <w:rPr>
          <w:sz w:val="22"/>
          <w:szCs w:val="22"/>
          <w:lang w:val="sr-Latn-CS"/>
        </w:rPr>
        <w:t>zveštaja o radu Globalnog dogovora u Srbiji za 2010. godinu, Plana rada Globalnog dogovora u Srbiji za 2011. godinu i Dekleracije o borbi protiv korupcije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bookmarkEnd w:id="2"/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 xml:space="preserve">9. Prisutni članovi Globalnog dogovora su jednoglasno usvoji Izveštaj o radu Globalnog dogovora u Srbiji za 2010. godinu i Plan rada Globalnog dogovora u Srbiji za 2011. godinu,  dok je Dekleracija o borbi protiv korupcije usvojena sa jednim uzdržanim glasom (Eurobank EFG a.d. Beograd).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>10. G-đa Orlović je ispred Sekretarijata Mreže obavestila učesnike Skupštine da nije bilo sugestija i komentara na predlog Sekretarijata Mreže,  koji je svim članicama Globalnog dogovora u Srbiji dostavljen pred Godišnju skupštinu, da se mandat postojećeg Upravnog odbora produži za dve godine. G-đa Orlović je pozvala učesnike Skupštine da glasaju za reizbor Upravnog odbora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11. Prisutni članovi  Globalnog dogovora u Srbiji su jednoglasno usvojili predlog Sekretarijata da se mandat postojećeg Upravnog odbora produži za dve godine. Upravni odbor čine:</w:t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Andrea Braklić ispred  Erste Bank ad Novi Sad, korporativni član, predsednica Upravnog odbora;</w:t>
      </w:r>
    </w:p>
    <w:p>
      <w:pPr>
        <w:pStyle w:val="Normal"/>
        <w:numPr>
          <w:ilvl w:val="0"/>
          <w:numId w:val="17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Snežana Petrović ispred Lafarge BFC d.o.o,  korporativni član, potpredsednica Upravnog odbora;</w:t>
      </w:r>
    </w:p>
    <w:p>
      <w:pPr>
        <w:pStyle w:val="Normal"/>
        <w:numPr>
          <w:ilvl w:val="0"/>
          <w:numId w:val="17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Nataša Krstić ispred Eurobank EFG a.d. Beograd, korporativni član, član Upravnog odbora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06" w:leader="none"/>
        </w:tabs>
        <w:spacing w:lineRule="exact" w:line="307"/>
        <w:rPr>
          <w:sz w:val="22"/>
          <w:szCs w:val="22"/>
        </w:rPr>
      </w:pPr>
      <w:r>
        <w:rPr>
          <w:sz w:val="22"/>
          <w:szCs w:val="22"/>
        </w:rPr>
        <w:t>Dušan Stokić ispred Privredne komore Srbije, poslovno udruženje, član Upravnog odbora ; i</w:t>
      </w:r>
    </w:p>
    <w:p>
      <w:pPr>
        <w:pStyle w:val="Normal"/>
        <w:numPr>
          <w:ilvl w:val="0"/>
          <w:numId w:val="17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Neven Marinović ispred SMart Kolektiv-a, NVO, član Upravnog odbora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 xml:space="preserve">12. Lesley Miller iz UNICEF-a je održala prezentaciju o njihovom aktivnostima po pitanju prava dece kao i o aktuelnoj situaciji u Srbiji, i pozvala članice Globalnog dogovora da se formira Radna grupa za dečija prava.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13. Marko Savić iz Centra za monitoring i evaluaciju je inicirao formiranje Radne grupe za podršku u vanrednim situacijama, čiji bi prvi zadatak bio da razmotri situaciju u Kraljevu nakon razornog zemljotresa koji je pogodio ovaj grad i okolinu. Učesnici Skupštine su se složili sa ovim predlogom, i prvi sastanak Radne grupe će biti zakazan u što skorijem vremenskom period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G-đa Orlović je zahvalila prisutnima na učešću i pozvala ih da iznesu svoje komentare i pitanja ako ih ima. </w:t>
      </w:r>
    </w:p>
    <w:p>
      <w:pPr>
        <w:pStyle w:val="Normal"/>
        <w:shd w:fill="FFFFFF" w:val="clear"/>
        <w:ind w:left="490" w:right="374" w:hanging="0"/>
        <w:jc w:val="both"/>
        <w:rPr>
          <w:rFonts w:ascii="Garamond" w:hAnsi="Garamond" w:cs="Garamond"/>
          <w:sz w:val="22"/>
          <w:szCs w:val="18"/>
        </w:rPr>
      </w:pPr>
      <w:r>
        <w:rPr>
          <w:rFonts w:cs="Garamond" w:ascii="Garamond" w:hAnsi="Garamond"/>
          <w:sz w:val="22"/>
          <w:szCs w:val="18"/>
        </w:rPr>
      </w:r>
    </w:p>
    <w:p>
      <w:pPr>
        <w:pStyle w:val="Normal"/>
        <w:shd w:fill="FFFFFF" w:val="clear"/>
        <w:ind w:right="374" w:hanging="0"/>
        <w:jc w:val="both"/>
        <w:rPr>
          <w:rFonts w:ascii="Garamond" w:hAnsi="Garamond" w:cs="Garamond"/>
          <w:sz w:val="22"/>
          <w:szCs w:val="18"/>
        </w:rPr>
      </w:pPr>
      <w:r>
        <w:rPr>
          <w:rFonts w:cs="Garamond" w:ascii="Garamond" w:hAnsi="Garamond"/>
          <w:sz w:val="22"/>
          <w:szCs w:val="18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ANEKS 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bookmarkStart w:id="3" w:name="OLE_LINK2"/>
      <w:bookmarkStart w:id="4" w:name="OLE_LINK1"/>
      <w:bookmarkEnd w:id="3"/>
      <w:bookmarkEnd w:id="4"/>
      <w:r>
        <w:rPr>
          <w:b/>
          <w:sz w:val="22"/>
          <w:szCs w:val="22"/>
          <w:lang w:val="sr-Latn-CS"/>
        </w:rPr>
        <w:t>Izveštaj o radu Globalnog dogovora u Srbiji za 2010. godinu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 xml:space="preserve">Upravni odbor Globalnog dogovora </w:t>
      </w:r>
      <w:r>
        <w:rPr>
          <w:sz w:val="22"/>
          <w:szCs w:val="22"/>
          <w:lang w:val="sr-Latn-CS"/>
        </w:rPr>
        <w:t xml:space="preserve">– U 2010. godini Upravni odbor je održao šest sastanaka i pokrenuo i  realizovao sledeće događaje (hronološkim redom):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s konferenciju povodom početka projekta „Upravljanje ličnim finansijama“ u organizaciji Radne grupe za KDO u bankarstvu i finansijam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u okviru kursa za četrdeset studenata FON-a na temu Korporativne društvene odgovornosti u organizaciji SMart Kolektiva.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češće delagacije na Regionalnom skupu lokalnih mreža Istočne Evrope i Centralne Azije u Sofiji, gde su predstavljena dosadašnja postignuća kao i planovi rada Globalnog dogovora u Srbi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Latn-CS"/>
        </w:rPr>
        <w:t>Predstavljanje Globalnog dogovora u Srbiji na konferenciji „Dizajn za sve na Balkanu, put ka socijalnom i ekonomskom oporavku i razvitku“ u organizaciji Centra za razvoj inkluzivnog društva u partnerstvu sa Mrežom EIDD – Design for all Europe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na sajmu održivog razvoj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astanak sa predstavnicima medija koji je rezultirao formalnim osnivanjem Radne grupe za medije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Godišnja konferencija Globalnog dogovora u Srbiji o Radnim prav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češće delagacije na VIII Godišnjem skupu lokalnih mreža i Samitu Lidera u Njujorku, kojim je obeleženo deset godina od postojanja Globalnog dogovora. Na godišnjem skupu lokalnih mreža su predstavljena dosadašnja postignuća kao i planovi rada Globalnog dogovora u Srbiji. Na osnovu sveobuhvatnih rezultata i broja aktivnosti u 2009. godini, mreža Globalnog dogovora u Srbiji je proglašena za jednu od tri najbolje mreže na svetu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2"/>
          <w:szCs w:val="22"/>
          <w:lang w:val="sr-Latn-CS"/>
        </w:rPr>
        <w:t xml:space="preserve">Predstavljanje Globalnog dogovora u Srbiji omladincima iz SAD koji su boravili u Srbiji u okviru studijskog putovanja koje je organizovao American Council u saradnji sa NVO Fractal kao lokalnim partnerom; </w:t>
      </w:r>
    </w:p>
    <w:p>
      <w:pPr>
        <w:pStyle w:val="Normal"/>
        <w:numPr>
          <w:ilvl w:val="0"/>
          <w:numId w:val="1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zrada i usvajanje Poslovnika o radu koji je postavljen na sajt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na ECOFAIR-u u panelu pod nazivom „Uvođenje čistije proizvodnje i povećanje energetske i sirovinske efikasnosti – šansa za povećanje konkurentnosti i održivi industrijski razvoj“ u organizaciji Kancelarije za održivi razvoj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 na Godišnjoj konferenciji Globalnog dogovora Bosne i Hercegovin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Latn-CS"/>
        </w:rPr>
        <w:t>Potpisivanje Protokola o saradnji sa Asocijacijom direktora ekonomskih škol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na CSR Forumu u Podgorici, koji se održan u organizaciji Centra za razvoj nevladinih organizacija iz Crne Gore a uz podršku UNDP-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Latn-CS"/>
        </w:rPr>
        <w:t>Godišnja skupština Globalnog dogovora u Srbiji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nje Globalnog dogovora u Srbiji i Radne grupe za borbu protiv korupcije na konferenciji „Antikorupcijske mere i postupak usklađivanja u kompanijama“ u organizaciji Evropske komisije i Privredne komore Srbij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red navedenih događaja, Globalni dogovor u Srbiji je podržavao događaje svojih članica, kao i aktivnosti drugih organizacija čije su aktivnosti u skladu sa deset principa Globalnog dogovora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lang w:val="sr-Latn-CS"/>
        </w:rPr>
        <w:t xml:space="preserve">Radna grupa za socijalnu inkluziju i osobe sa invaliditetom </w:t>
      </w:r>
      <w:r>
        <w:rPr>
          <w:sz w:val="22"/>
          <w:szCs w:val="22"/>
          <w:lang w:val="sr-Latn-CS"/>
        </w:rPr>
        <w:t>– U 2010. godini Radna grupa za socijalnu inkluziju i osobe sa invaliditetom je održala četiri sastanka i najvažnija postignuća su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>Apel javnosti povodom Svetskog dana osoba sa invaliditeto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Ostvarena mnogobrojna partnerstva između privatnog sektora i organizacija osoba sa invaliditetom;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zvoj Facebook profila Radne grupe koji sadrži informacije koje se tiču položaja i prava osoba sa invaliditetom, kao i aktivnosti članica Radne grupe;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eni primeri „Dizajn za sve“ dok je Savetodavno telo za pristupačnost javnih i poslovnih površina OSI nastavilo sa radom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  <w:lang w:val="sr-Latn-CS"/>
        </w:rPr>
        <w:t>Održana međunarodna konferencija „Dizajn za sve na Balkanu, put ka socijalnom i ekonomskom oporavku i razvitku“ u organizaciji Centra za razvoj inkluzivnog društva u partnerstvu sa Mrežom EIDD – Design for all Europe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tvoren „Pokretni inkluzivni muzej“.</w:t>
      </w:r>
    </w:p>
    <w:p>
      <w:pPr>
        <w:pStyle w:val="Normal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sr-Latn-CS"/>
        </w:rPr>
        <w:t>Radna grupa za borbu protiv korupcije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–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U 2010. godini Radna grupa za borbu protiv korupcije je održala pet sastanaka. Na osnovu unapred definisanog koncepta i okvira  rada Radna grupa je: </w:t>
      </w:r>
    </w:p>
    <w:p>
      <w:pPr>
        <w:pStyle w:val="Normal"/>
        <w:jc w:val="both"/>
        <w:rPr>
          <w:sz w:val="22"/>
          <w:szCs w:val="22"/>
          <w:highlight w:val="yellow"/>
          <w:lang w:val="sr-Latn-CS"/>
        </w:rPr>
      </w:pPr>
      <w:r>
        <w:rPr>
          <w:sz w:val="22"/>
          <w:szCs w:val="22"/>
          <w:highlight w:val="yellow"/>
          <w:lang w:val="sr-Latn-CS"/>
        </w:rPr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zradila Dekleraciju o borbi protiv korupcije koja je usvojena od strane Upravnog odbora i biće poslata svim članicama na potpisivanje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čestvovala na Regionalnom skupu mreža Globalnog dogovora gde su predstavljenja nova uputstva za izveštavanje o desetom principu Globalnog dogovora (Reporting Guidance on the 10th Principle Against Corruption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tvarila dijalog i koordinaciju sa organizacijama javnog i nevladinog sektora u borbi protiv korupcije a posebno sa Agencijom za borbu protiv korupcije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jedno sa Privrednom komorom Srbije i TAIEX odeljenjem Evropske komisije pripremila i učestvovala u organizaciji seminara na temu „Antikorupcijske mere i postupak usklađivanja u kompanijama” (Beograd, 7-8. decembar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jedno sa partnerima učestvovala u obeležavanju Međunarodnog dana borbe protiv korupcije (9. decembar)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Struktuirala aktivnosti u okviru Radne grupe na tri tima. 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Radna grupa za korporativnu društvenu odgovornost u bankarstvu i finansijama</w:t>
      </w:r>
      <w:r>
        <w:rPr>
          <w:sz w:val="22"/>
          <w:szCs w:val="22"/>
          <w:lang w:val="sr-Latn-CS"/>
        </w:rPr>
        <w:t xml:space="preserve"> – U 2010. godini Radna grupa za korporativnu društvenu odgovornost u bankarstvu i finansijama je održala pet sastanaka,  i u skladu sa svojim osnovnim ciljem relizovala dva projekta iz oblasti finansijske edukacije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2"/>
          <w:szCs w:val="22"/>
          <w:lang w:val="sr-Latn-CS"/>
        </w:rPr>
        <w:t xml:space="preserve">Saradnja sa sedam srednjih ekonomskih škola u kojima postoji obrazovni profil </w:t>
      </w:r>
      <w:r>
        <w:rPr>
          <w:bCs/>
          <w:i/>
          <w:iCs/>
          <w:sz w:val="22"/>
          <w:szCs w:val="22"/>
          <w:lang w:val="sr-Latn-CS"/>
        </w:rPr>
        <w:t>bankarski službenik.</w:t>
      </w:r>
      <w:r>
        <w:rPr>
          <w:sz w:val="22"/>
          <w:szCs w:val="22"/>
          <w:lang w:val="sr-Latn-CS"/>
        </w:rPr>
        <w:t xml:space="preserve"> U okviru saradnje sa školama realizovana/no je:</w:t>
      </w:r>
    </w:p>
    <w:p>
      <w:pPr>
        <w:pStyle w:val="Normal"/>
        <w:ind w:left="72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Jednonedeljna/dvonedeljna praksa za učenike trećeg/četvrtog razreda u filijalama banaka - članica Radne grupe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sr-Latn-CS"/>
        </w:rPr>
        <w:t xml:space="preserve">Poseta Narodnoj banci Srbije i </w:t>
      </w:r>
      <w:r>
        <w:rPr>
          <w:sz w:val="22"/>
          <w:szCs w:val="22"/>
          <w:lang w:val="pl-PL"/>
        </w:rPr>
        <w:t>Zavodu za izradu no</w:t>
      </w:r>
      <w:r>
        <w:rPr>
          <w:sz w:val="22"/>
          <w:szCs w:val="22"/>
          <w:lang w:val="sr-Latn-CS"/>
        </w:rPr>
        <w:t>včanica i kovanog novc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avanja za profesore ovog profila koja su držali predstavnici banaka učesnica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avanja za učenike četvrog razreda ovog profila koja su držali predstavnici banaka učesnica;</w:t>
      </w:r>
    </w:p>
    <w:p>
      <w:pPr>
        <w:pStyle w:val="Normal"/>
        <w:numPr>
          <w:ilvl w:val="1"/>
          <w:numId w:val="4"/>
        </w:numPr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sr-Latn-CS"/>
        </w:rPr>
        <w:t>Potpisivanje Protokola o saradnji između Globalnog dogovora i Asocijacije direktora ekonomskih škola i koncipiranje plana saradnje za  školsku 2010/2011. godinu</w:t>
      </w:r>
    </w:p>
    <w:p>
      <w:pPr>
        <w:pStyle w:val="Normal"/>
        <w:ind w:left="1440" w:hanging="0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U okviru projekta organizovanja besplatnih radionica za građane pod nazivom -  </w:t>
      </w:r>
      <w:r>
        <w:rPr>
          <w:bCs/>
          <w:i/>
          <w:iCs/>
          <w:sz w:val="22"/>
          <w:szCs w:val="22"/>
          <w:lang w:val="sr-Latn-CS"/>
        </w:rPr>
        <w:t>Upravljanje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i/>
          <w:iCs/>
          <w:sz w:val="22"/>
          <w:szCs w:val="22"/>
          <w:lang w:val="sr-Latn-CS"/>
        </w:rPr>
        <w:t xml:space="preserve">ličnim finansijama, </w:t>
      </w:r>
      <w:r>
        <w:rPr>
          <w:bCs/>
          <w:iCs/>
          <w:sz w:val="22"/>
          <w:szCs w:val="22"/>
          <w:lang w:val="sr-Latn-CS"/>
        </w:rPr>
        <w:t xml:space="preserve"> članice učesnice su:</w:t>
      </w:r>
    </w:p>
    <w:p>
      <w:pPr>
        <w:pStyle w:val="Normal"/>
        <w:ind w:left="720" w:hanging="0"/>
        <w:jc w:val="both"/>
        <w:rPr>
          <w:bCs/>
          <w:i/>
          <w:i/>
          <w:iCs/>
          <w:sz w:val="22"/>
          <w:szCs w:val="22"/>
          <w:lang w:val="sr-Latn-CS"/>
        </w:rPr>
      </w:pPr>
      <w:r>
        <w:rPr>
          <w:bCs/>
          <w:i/>
          <w:iCs/>
          <w:sz w:val="22"/>
          <w:szCs w:val="22"/>
          <w:lang w:val="sr-Latn-CS"/>
        </w:rPr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premile brošure  i plakate o projektu i utvrdile plan promocije radionica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tvrdile plan i dinamiku održavanja radionica i formirale timove predavača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čestvovale na konferenciji za medije povodom početka projekta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držale 20 radionica u Beogradu, radionicu u Novom Sadu i radionicu u Nišu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efinisale nove gradove za održavanje radionica.</w:t>
      </w:r>
    </w:p>
    <w:p>
      <w:pPr>
        <w:pStyle w:val="Normal"/>
        <w:ind w:left="108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bookmarkStart w:id="5" w:name="OLE_LINK4"/>
      <w:bookmarkStart w:id="6" w:name="OLE_LINK3"/>
      <w:bookmarkEnd w:id="5"/>
      <w:bookmarkEnd w:id="6"/>
      <w:r>
        <w:rPr>
          <w:i/>
          <w:sz w:val="22"/>
          <w:szCs w:val="22"/>
          <w:lang w:val="sr-Latn-CS"/>
        </w:rPr>
        <w:t>Radna grupa za životnu sredinu</w:t>
      </w:r>
      <w:r>
        <w:rPr>
          <w:sz w:val="22"/>
          <w:szCs w:val="22"/>
          <w:lang w:val="sr-Latn-CS"/>
        </w:rPr>
        <w:t xml:space="preserve"> – U 2010. godini Radna grupa za životnu sredinu  je održala četiri sastanka i najvažnija postignuća su: </w:t>
      </w:r>
    </w:p>
    <w:p>
      <w:pPr>
        <w:pStyle w:val="Normal"/>
        <w:jc w:val="both"/>
        <w:rPr>
          <w:sz w:val="22"/>
          <w:szCs w:val="22"/>
          <w:highlight w:val="yellow"/>
          <w:lang w:val="sr-Latn-CS"/>
        </w:rPr>
      </w:pPr>
      <w:r>
        <w:rPr>
          <w:sz w:val="22"/>
          <w:szCs w:val="22"/>
          <w:highlight w:val="yellow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dukacija članica Radne grupe po pitanju zaštite životne sredine iz oblasti očuvanja vode, energetske efikasnosti, ambalaže i ambalažnog otpad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odrška događajima koji su vezani za životnu sredinu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bookmarkStart w:id="7" w:name="OLE_LINK4"/>
      <w:bookmarkStart w:id="8" w:name="OLE_LINK3"/>
      <w:bookmarkEnd w:id="7"/>
      <w:bookmarkEnd w:id="8"/>
      <w:r>
        <w:rPr>
          <w:sz w:val="22"/>
          <w:szCs w:val="22"/>
          <w:lang w:val="sr-Latn-CS"/>
        </w:rPr>
        <w:t>Kontinuirana saradnja i razmena iskustv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zrada logotipa Radne grupe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zrada web kalendara aktivnosti svih članica Radne grupe po pitanju zaštite životne sredine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Formiranje Tima volontera i zajednička akcija čiščenja odabrane lokacije ispod Brankovog mosta u okviru akcije „Veliko spremanje Srbije“.</w:t>
      </w:r>
    </w:p>
    <w:p>
      <w:pPr>
        <w:pStyle w:val="Normal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Radna grupa za podršku u izradi Stategije društveno odgovornog poslovanja</w:t>
      </w:r>
      <w:r>
        <w:rPr>
          <w:sz w:val="22"/>
          <w:szCs w:val="22"/>
          <w:lang w:val="sr-Latn-CS"/>
        </w:rPr>
        <w:t xml:space="preserve"> – U 2010. godini Radna grupa za podršku u izradi Strategije društveno odgovornog poslovanja je održala četiri sastanka. Nastala kao potreba članica da se na nacionalnom nivou formuliše platforma koja će služiti za dalji razvoj i unapređenje društveno odgovornog poslovanja u Srbiji, Radna grupa je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Latn-CS"/>
        </w:rPr>
        <w:t xml:space="preserve">Kao pridruženi član učestvovala u radu Vladine Radne grupe za izradu </w:t>
      </w:r>
      <w:r>
        <w:rPr>
          <w:i/>
          <w:sz w:val="22"/>
          <w:szCs w:val="22"/>
          <w:lang w:val="sr-Latn-CS"/>
        </w:rPr>
        <w:t>Strategije razvoja i promocije društveno odgovornog poslovanja 2010-2015</w:t>
      </w:r>
      <w:r>
        <w:rPr>
          <w:sz w:val="22"/>
          <w:szCs w:val="22"/>
          <w:lang w:val="sr-Latn-CS"/>
        </w:rPr>
        <w:t xml:space="preserve"> Vlade Republike Srbije (u daljem tekstu Strategije)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rganizovala prezentaciju Nacrta Strategije za članice Globalnog dogovora u Srbiji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kupljala i objedinjavala komentare članica na Nacrt Strategije i revidirani Nacrt Strategij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elegirala članice koje će predstavljati Globalni dogovor u Kordinacionom timu za usvajanje i  praćenje Akcionog Plana Strategij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Usvojila promenu mandata i naziva radne grupe u Radnu grupu za edukaciju i razvoj društveno odgovornog poslovanja.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 xml:space="preserve">Radna grupa za medije </w:t>
      </w:r>
      <w:r>
        <w:rPr>
          <w:sz w:val="22"/>
          <w:szCs w:val="22"/>
          <w:lang w:val="sr-Latn-CS"/>
        </w:rPr>
        <w:t xml:space="preserve"> – U 2010. godini Radna grupa za medije je održala dva sastanka i utvrdila da će fokus biti na medijskom istraživanju i izveštavanju o odabranim temama. Nakon osnivanja u junu Radna grupa je: </w:t>
      </w:r>
    </w:p>
    <w:p>
      <w:pPr>
        <w:pStyle w:val="Normal"/>
        <w:jc w:val="both"/>
        <w:rPr>
          <w:sz w:val="22"/>
          <w:szCs w:val="22"/>
          <w:highlight w:val="yellow"/>
          <w:lang w:val="sr-Latn-CS"/>
        </w:rPr>
      </w:pPr>
      <w:r>
        <w:rPr>
          <w:sz w:val="22"/>
          <w:szCs w:val="22"/>
          <w:highlight w:val="yellow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movisana na forumu Uloga medija u razvoju filantropije u Pogorici (jul 2010.)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stvarila kontakt sa predsedavajućim Alijanse – Mediji i CSR Velike Britanije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Doprinos pojedinačnih članica</w:t>
      </w:r>
      <w:r>
        <w:rPr>
          <w:sz w:val="22"/>
          <w:szCs w:val="22"/>
          <w:lang w:val="sr-Latn-CS"/>
        </w:rPr>
        <w:t xml:space="preserve"> – Funkcionisanje mreže Globalnog dogovora ne bi bilo moguće bez  posvećenosti principima Globalnog dogovora svake članice ponaosob, a poseban doprinos radu mreže u 2010. godine pružili su (po abecednom redu)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AmCham – kopredsedovanje Radnom grupom za podršku u izradi Strategije društveno odgovornog poslovanja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Balkanski fond za lokalne inicijative – Predsedavanje Radnom grupom za socijalnu inkluziju i osobe sa invaliditetom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Beogradska poslovna škola – redizajn i hostovanje sajta  Globalnog dogovor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Coca-Cola Hellenic – rukovođenje Radnom grupom za životnu sredinu i Radnom grupom za edukaciju i razvoj društveno odgovornog poslovanja; 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konom:east Media Group – Predsedavanje Radnom grupom za medije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rste Bank – Aktivan rad u Upravnom odboru Globalnog dogovora u Srbiji, pomoć u odnosu sa medijima i kopredsedavanje Radnom grupom za podršku u izradi  Strategije društveno odgovornog poslovanj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Eurobank EFG – Aktivan rad u Upravnom odboru Globalnog dogovora u Srbiji, predsedavanje Radnom grupom za socijalnu inkluziju i osobe sa invaliditetom i  omogućavanje održavanja sastanaka u svojoj poslovnoj zgradi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Lafarge BFC - Aktivan rad u Upravnom odboru Globalnog dogovora u Srbiji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Narodna banka Srbije – održavanje sastanaka Globalnog dogovora u zgradi NBS, Sekretarijat Globalnog dogovora u Srbiji, predsedavanje Radnom grupom za korporativnu društvenu odgovonost u bankarstvu i finansijam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vredna komora Srbije – Aktivan rad u Upravnom odboru Globalnog dogovora u Srbiji i  predsedavanje Radnom grupom za borbu protiv korupcije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SMart kolektiv – Aktivan rad u Upravnom odboru Globalnog dogovora u Srbiji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n-GB"/>
        </w:rPr>
        <w:t>ANEKS 2</w:t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Plan rada Globalnog dogovora u Srbiji za 2011. godinu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 xml:space="preserve">Upravni odbor Globalnog dogovora </w:t>
      </w:r>
      <w:r>
        <w:rPr>
          <w:sz w:val="22"/>
          <w:szCs w:val="22"/>
          <w:lang w:val="sr-Latn-CS"/>
        </w:rPr>
        <w:t>–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Kao i u 2010. godini, Upravni odbor će nastojati da usmerava rad Globalnog dogovora uz stvaranje uslova za unapređenje rada mreže. Osnovni pokretač svih aktivnosti biće podrška članicama u implementaciji deset principa Globalnog dogovora. Upravni odbor će posebno raditi na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mociji deset principa Globalnog dogovora sa akcentom na principe koji se odnose na životnu sredinu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širenju članstva i podršci aktivnijem učešću pojedinačnih članic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rganizovanju tematskih seminara i radionica; 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užanju podrške radu postojećih i osnivanju novih radnih grupa;</w:t>
      </w:r>
    </w:p>
    <w:p>
      <w:pPr>
        <w:pStyle w:val="Normal"/>
        <w:numPr>
          <w:ilvl w:val="0"/>
          <w:numId w:val="1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užanju podrške članicama u izradi Izveštaja o napretku;</w:t>
      </w:r>
    </w:p>
    <w:p>
      <w:pPr>
        <w:pStyle w:val="Normal"/>
        <w:ind w:left="36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  <w:sz w:val="22"/>
          <w:szCs w:val="22"/>
          <w:lang w:val="sr-Latn-CS"/>
        </w:rPr>
        <w:t xml:space="preserve">Radna grupa za socijalnu inkluziju i osobe sa invaliditetom </w:t>
      </w:r>
      <w:r>
        <w:rPr>
          <w:sz w:val="22"/>
          <w:szCs w:val="22"/>
          <w:lang w:val="sr-Latn-CS"/>
        </w:rPr>
        <w:t>– Osnovana sa ciljem da  podstakne odgovornost društva i utiče na stvaranje preduslova u Srbiji radi promovisanja i osiguranja ravnopravnog poštovanja svih ljudskih prava i fundamentalnih sloboda osoba sa invaliditetom, kao i njihovog uključivanja u normalne životne i radne tokove, Radna grupa će u 2011. godini proširiti svoj fokus i staviti akcenat na:</w:t>
      </w:r>
    </w:p>
    <w:p>
      <w:pPr>
        <w:pStyle w:val="Normal"/>
        <w:autoSpaceDE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it-IT"/>
        </w:rPr>
        <w:t>Socijalnu inkluziju ostalih ranjivih grupa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it-IT"/>
        </w:rPr>
        <w:t xml:space="preserve">Povećanje broja članova i motivisanje dosadašnjih da se više angažuju u radu grupe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  <w:lang w:val="it-IT"/>
        </w:rPr>
        <w:t>Osmišljavanje i realizovanje zajedničkih projekat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zmenu informacija, materijala i aktivan rad na daljem razvoju Facebook stranice grupe.</w:t>
      </w:r>
    </w:p>
    <w:p>
      <w:pPr>
        <w:pStyle w:val="Normal"/>
        <w:jc w:val="both"/>
        <w:rPr>
          <w:b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sz w:val="22"/>
          <w:szCs w:val="22"/>
          <w:lang w:val="sr-Latn-CS"/>
        </w:rPr>
        <w:t>Radna grupa za borbu protiv korupcije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>–</w:t>
      </w:r>
      <w:r>
        <w:rPr>
          <w:i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Radna grupa će i u 2011. godini biti fokusirana na kompanijski aspekt borbe protiv korupcije i osnovne aktivnosti će biti usmerene na: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CS"/>
        </w:rPr>
      </w:pPr>
      <w:r>
        <w:rPr>
          <w:bCs/>
          <w:sz w:val="22"/>
          <w:szCs w:val="22"/>
        </w:rPr>
        <w:t>Izveštavanje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</w:rPr>
        <w:t xml:space="preserve">članica </w:t>
      </w:r>
      <w:r>
        <w:rPr>
          <w:bCs/>
          <w:sz w:val="22"/>
          <w:szCs w:val="22"/>
          <w:lang w:val="sr-Latn-CS"/>
        </w:rPr>
        <w:t xml:space="preserve">Globalnog dogovora u </w:t>
      </w:r>
      <w:r>
        <w:rPr>
          <w:bCs/>
          <w:sz w:val="22"/>
          <w:szCs w:val="22"/>
        </w:rPr>
        <w:t>Srbij</w:t>
      </w: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sr-Latn-CS"/>
        </w:rPr>
        <w:t>po desetom principu Globalnog dogovora prema novom uputstvu o izveštavanju, kao mehanizmu za implementaciju Dekleracije o borbi protiv korupcije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istupanje inicijativi Collective Action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stvarivanje partnerstva sa Agencijom za borbu protiv korupcije u delu promocije i implementacije planova integriteta u institucijama i kompanijama u Srbiji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bnovu inicijative uvođenja Ugovora o integritetu u sistem javnih nabavki u Srbiji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alizovanje projekta EU pod nazivom „Procena sistema nacionalnog društvenog integriteta u Srbiji“;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tvarivanje dijaloga i partnerstava sa zainteresovanim stranama</w:t>
      </w:r>
      <w:r>
        <w:rPr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Radna grupa za korporativnu društvenu odgovornost u bankarstvu i finansijama</w:t>
      </w:r>
      <w:r>
        <w:rPr>
          <w:sz w:val="22"/>
          <w:szCs w:val="22"/>
          <w:lang w:val="sr-Latn-CS"/>
        </w:rPr>
        <w:t xml:space="preserve"> – U 2011. godini Radna grupa će nastaviti projekte koji su započeti u 2010. godini, a odnose se na finansijsku edukaciju kao jedan od osnovnih ciljeva ove Radne grupe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Cs/>
          <w:sz w:val="22"/>
          <w:szCs w:val="22"/>
          <w:lang w:val="sr-Latn-CS"/>
        </w:rPr>
        <w:t xml:space="preserve">Obrazovni profil </w:t>
      </w:r>
      <w:r>
        <w:rPr>
          <w:bCs/>
          <w:i/>
          <w:iCs/>
          <w:sz w:val="22"/>
          <w:szCs w:val="22"/>
          <w:lang w:val="sr-Latn-CS"/>
        </w:rPr>
        <w:t>bankarski službenik</w:t>
      </w:r>
      <w:r>
        <w:rPr>
          <w:sz w:val="22"/>
          <w:szCs w:val="22"/>
          <w:lang w:val="sr-Latn-CS"/>
        </w:rPr>
        <w:t>: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Jednonedeljna/dvonedeljna praksa za učenike trećeg/četvrtog razreda profila bankarski službenik u filijalama banaka - članica Radne grupe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rganizovanje predavanja i treninga za profesore ovog obrazovnog profila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sr-Latn-CS"/>
        </w:rPr>
        <w:t xml:space="preserve">Organizovanje predavanja za učenike na teme koje škole odaberu; 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sr-Latn-CS"/>
        </w:rPr>
        <w:t>Poseta Narodnoj banci Srbije;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Učešće predstavnika banaka-članica na maturskom ispitu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  <w:lang w:val="sr-Latn-CS"/>
        </w:rPr>
        <w:t>Organizovanje pohađanja stručnih seminara Akademije za bankarstvo i finansije za profesore ovog obrazovnog profila.</w:t>
      </w:r>
      <w:r>
        <w:rPr>
          <w:b/>
          <w:bCs/>
          <w:sz w:val="22"/>
          <w:szCs w:val="22"/>
          <w:lang w:val="sr-Latn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6"/>
        </w:numPr>
        <w:jc w:val="both"/>
        <w:rPr>
          <w:bCs/>
          <w:i/>
          <w:i/>
          <w:iCs/>
          <w:sz w:val="22"/>
          <w:szCs w:val="22"/>
          <w:lang w:val="sr-Latn-CS"/>
        </w:rPr>
      </w:pPr>
      <w:r>
        <w:rPr>
          <w:bCs/>
          <w:sz w:val="22"/>
          <w:szCs w:val="22"/>
          <w:lang w:val="sr-Latn-CS"/>
        </w:rPr>
        <w:t xml:space="preserve">Projekat </w:t>
      </w:r>
      <w:r>
        <w:rPr>
          <w:bCs/>
          <w:i/>
          <w:iCs/>
          <w:sz w:val="22"/>
          <w:szCs w:val="22"/>
          <w:lang w:val="sr-Latn-CS"/>
        </w:rPr>
        <w:t>Upravljanje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Cs/>
          <w:i/>
          <w:iCs/>
          <w:sz w:val="22"/>
          <w:szCs w:val="22"/>
          <w:lang w:val="sr-Latn-CS"/>
        </w:rPr>
        <w:t>ličnim finansijama</w:t>
      </w:r>
      <w:r>
        <w:rPr>
          <w:bCs/>
          <w:iCs/>
          <w:sz w:val="22"/>
          <w:szCs w:val="22"/>
          <w:lang w:val="sr-Latn-CS"/>
        </w:rPr>
        <w:t>: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alizovanje novog ciklusa radionica i širenje istih na druge gradove u Srbiji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ktivna promocija radionica;</w:t>
      </w:r>
    </w:p>
    <w:p>
      <w:pPr>
        <w:pStyle w:val="Normal"/>
        <w:numPr>
          <w:ilvl w:val="1"/>
          <w:numId w:val="9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evizija sadržaja radionica.</w:t>
      </w:r>
    </w:p>
    <w:p>
      <w:pPr>
        <w:pStyle w:val="Normal"/>
        <w:ind w:left="1440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Radna grupa za životnu sredinu</w:t>
      </w:r>
      <w:r>
        <w:rPr>
          <w:sz w:val="22"/>
          <w:szCs w:val="22"/>
          <w:lang w:val="sr-Latn-CS"/>
        </w:rPr>
        <w:t xml:space="preserve"> – Pored promovisanja tri principa Globalnog dogovora koji se odnose na životnu sredinu, članice će u 2011. godini  raditi i na: 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oširenju članstva;</w:t>
      </w:r>
    </w:p>
    <w:p>
      <w:pPr>
        <w:pStyle w:val="Normal"/>
        <w:numPr>
          <w:ilvl w:val="0"/>
          <w:numId w:val="15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Promovisanju Radne grupe i povezivanju kalendara aktivnosti Radne grupe sa relevantnim internet stranicama; 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Davanju podrške programima i projektima članica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Edukaciji članica, izradi materijala i organizovanju radionica;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Analizi najboljih praksi i transferu znanja svim zainteresovanim članicama Radne grupe i Globalnog dogovora u oblasti očuvanja voda, upravljanja ambalažnim otpadom, reciklažom i energetskom efikasnošću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sz w:val="22"/>
          <w:szCs w:val="22"/>
          <w:lang w:val="sr-Latn-CS"/>
        </w:rPr>
        <w:t>Davanju podrške događajima</w:t>
      </w:r>
      <w:r>
        <w:rPr>
          <w:sz w:val="22"/>
          <w:szCs w:val="22"/>
          <w:lang w:val="sr-Latn-CS"/>
        </w:rPr>
        <w:t xml:space="preserve"> koji su vezani za životnu sredin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bCs/>
          <w:sz w:val="22"/>
          <w:szCs w:val="22"/>
          <w:lang w:val="sr-Latn-CS"/>
        </w:rPr>
        <w:t>Kontinuiranoj saradnji i razmeni iskustava</w:t>
      </w:r>
      <w:r>
        <w:rPr>
          <w:sz w:val="22"/>
          <w:szCs w:val="22"/>
          <w:lang w:val="sr-Latn-CS"/>
        </w:rPr>
        <w:t xml:space="preserve"> i znanja sa organizacijama i udruženjima koja se bave zaštitom životne sredine, kao i iniciranje novih projekata/programa/aktivnosti sa relevantnim akterima u društvu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rganizovanju aktivnosti Tima volontera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>Radna grupa edukaciju i razvoj društveno odgovornog poslovanja</w:t>
      </w:r>
      <w:r>
        <w:rPr>
          <w:sz w:val="22"/>
          <w:szCs w:val="22"/>
          <w:lang w:val="sr-Latn-CS"/>
        </w:rPr>
        <w:t xml:space="preserve"> – nastala kao potreba članica da se na nacionalnom nivou formuliše platforma koja će služiti za dalji razvoj i unapređenje društveno odgovornog poslovanja u Srbiji, Radna grupa će u 2011. godini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Predstavljati Globalni dogovor u Koordinacionom timu za usvajanje i primenu  Akcionog plan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Raditi na javnom zagovaranju i podršci obrazovnim institucijama za uvođenje DOP-a u formalni sistem obrazovanja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Latn-CS"/>
        </w:rPr>
        <w:t>Inicirati učlanjenje većeg broja obrazovnih institucija u Globalni dogovor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>Organizovati sistemske razmene znanja i iskustva među članica Globalnog dogovora i relevatnih domaćih i međunarodnih obrazovnih institucij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  <w:lang w:val="sr-Latn-CS"/>
        </w:rPr>
        <w:t>Raditi na informisanju i edukaciji članica i šire poslovne zajednice o inovacijama na polju teorije i prakse društveno odgovornog poslovanj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  <w:lang w:val="sr-Latn-CS"/>
        </w:rPr>
        <w:t>Realizovati projekte, programe i informativno-edukativne kampanje za podizanje svesti o značaju usvajanja društveno odgovonog pristupa poslovanju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val="sr-Latn-CS"/>
        </w:rPr>
        <w:t xml:space="preserve">Radna grupa za medije </w:t>
      </w:r>
      <w:r>
        <w:rPr>
          <w:sz w:val="22"/>
          <w:szCs w:val="22"/>
          <w:lang w:val="sr-Latn-CS"/>
        </w:rPr>
        <w:t xml:space="preserve"> – Osnovana u junu 2010. godine sa ciljem da se poboljša medijsko istraživanje i izveštavanje po određenim temama, Radna grupa će u 2011. godini: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Organizovati konferenciju sa gostujućim predavačima;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Odabrati fokus temu za tekuću godinu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  <w:szCs w:val="22"/>
          <w:lang w:val="sr-Latn-CS"/>
        </w:rPr>
        <w:t>Uvesti program recikliranja po redakcijama medijskih kuća;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lasiti i nagraditi najuspešniju redakciju.</w:t>
      </w:r>
    </w:p>
    <w:p>
      <w:pPr>
        <w:pStyle w:val="Normal"/>
        <w:ind w:left="1080" w:hanging="0"/>
        <w:jc w:val="both"/>
        <w:rPr>
          <w:rFonts w:ascii="Garamond" w:hAnsi="Garamond" w:cs="Garamond"/>
          <w:sz w:val="22"/>
          <w:szCs w:val="22"/>
          <w:lang w:val="en-GB"/>
        </w:rPr>
      </w:pPr>
      <w:r>
        <w:rPr>
          <w:rFonts w:cs="Garamond" w:ascii="Garamond" w:hAnsi="Garamond"/>
          <w:sz w:val="22"/>
          <w:szCs w:val="22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drawing>
        <wp:inline distT="0" distB="0" distL="0" distR="0">
          <wp:extent cx="2658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58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drawing>
        <wp:inline distT="0" distB="0" distL="0" distR="0">
          <wp:extent cx="265811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58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Garamond" w:hAnsi="Garamond" w:cs="Garamond"/>
      <w:b/>
      <w:bCs/>
      <w:spacing w:val="-1"/>
      <w:sz w:val="22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Times New Roman"/>
      <w:b/>
      <w:bCs/>
      <w:sz w:val="18"/>
      <w:szCs w:val="18"/>
      <w:u w:val="single"/>
      <w:shd w:fill="FFFFFF" w:val="clear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1:00Z</dcterms:created>
  <dc:creator> </dc:creator>
  <dc:description/>
  <cp:keywords/>
  <dc:language>en-US</dc:language>
  <cp:lastModifiedBy> </cp:lastModifiedBy>
  <cp:lastPrinted>2010-01-14T09:06:00Z</cp:lastPrinted>
  <dcterms:modified xsi:type="dcterms:W3CDTF">2011-02-18T11:26:00Z</dcterms:modified>
  <cp:revision>8</cp:revision>
  <dc:subject/>
  <dc:title>Plan rada Globalnog dogovora u Srbiji za 2010</dc:title>
</cp:coreProperties>
</file>