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0" w:hanging="0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Heading1"/>
        <w:ind w:right="-180" w:hanging="0"/>
        <w:jc w:val="center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</w:r>
    </w:p>
    <w:p>
      <w:pPr>
        <w:pStyle w:val="Heading1"/>
        <w:ind w:right="-180" w:hanging="0"/>
        <w:jc w:val="center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 w:ascii="Times New Roman" w:hAnsi="Times New Roman"/>
          <w:sz w:val="24"/>
          <w:szCs w:val="24"/>
          <w:lang w:val="nb-NO"/>
        </w:rPr>
        <w:t>Zapisnik (smernice) sa 17. -og sastanka Radne grupe za borbu protiv korupcije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44"/>
        <w:jc w:val="center"/>
        <w:rPr>
          <w:b/>
          <w:b/>
          <w:bCs/>
          <w:spacing w:val="-2"/>
          <w:lang w:val="nb-NO"/>
        </w:rPr>
      </w:pPr>
      <w:r>
        <w:rPr>
          <w:b/>
          <w:bCs/>
          <w:spacing w:val="-2"/>
          <w:lang w:val="nb-NO"/>
        </w:rPr>
        <w:t>odr</w:t>
      </w:r>
      <w:r>
        <w:rPr>
          <w:b/>
          <w:bCs/>
          <w:spacing w:val="-2"/>
          <w:lang w:val="sr-Latn-CS"/>
        </w:rPr>
        <w:t>žanog 3</w:t>
      </w:r>
      <w:r>
        <w:rPr>
          <w:b/>
          <w:bCs/>
          <w:spacing w:val="-2"/>
          <w:lang w:val="nb-NO"/>
        </w:rPr>
        <w:t>. aprila 2012. godine u PKS-uži sastav</w:t>
      </w:r>
    </w:p>
    <w:p>
      <w:pPr>
        <w:pStyle w:val="ListParagraph"/>
        <w:ind w:left="0" w:hanging="0"/>
        <w:rPr>
          <w:b/>
          <w:b/>
          <w:bCs/>
          <w:spacing w:val="-2"/>
          <w:lang w:val="sr-Latn-CS"/>
        </w:rPr>
      </w:pPr>
      <w:r>
        <w:rPr>
          <w:b/>
          <w:bCs/>
          <w:spacing w:val="-2"/>
          <w:lang w:val="sr-Latn-CS"/>
        </w:rPr>
      </w:r>
    </w:p>
    <w:p>
      <w:pPr>
        <w:pStyle w:val="Normal"/>
        <w:ind w:lef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 xml:space="preserve">&gt;Pregled  zapisnika i akcenti o realizaciji sa XVI sastanka Radne grupe od 29. novembra 2011. informacija sa sastanka RG za antikorupciju i dalje smernice za sastanak RG u punom sastavu krajem aprila ili eventualno  početkom maja. </w:t>
      </w:r>
    </w:p>
    <w:p>
      <w:pPr>
        <w:pStyle w:val="Normal"/>
        <w:ind w:lef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Postupak potpisivanja Deklaracije o borbi protiv korupcije i izveštavanje-</w:t>
      </w:r>
      <w:r>
        <w:rPr>
          <w:lang w:val="sr-Latn-CS"/>
        </w:rPr>
        <w:t xml:space="preserve"> Još jednom je iznet presek u vezi donošenja dokumenata i mehanizama obaveznosti, izveštavanja i praćenja. Dosadašnji broj potpisanih Deklaracija od strane 17 kompanija. Predstavljena inicijativa RG i odgovor UO. Iniciran sastanak sa UO u cilju postizanja mehaizma obaveznosti (19.04). Konstatovan problem kod RG za bankarstvo i finansiranje. Problematično nepotpisivanje značajnih institucija poput NBS i svih članova UO (BFC Lafarž). Potreba potpisivanja od strane svih članica RG. Najavljena obuka u PKS prema programu sa IFC, za 15 MSP u delu povećanja integriteta. Učestvovaće deo članica RG iz ove kategorije, dok će ostale članice biti pozvane u članstvo GD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>&gt;Jubmes banka, prva potpisnica Deklaracije je prva dostavila Izveštaj prema Principu 10.</w:t>
      </w:r>
      <w:r>
        <w:rPr>
          <w:bCs/>
          <w:lang w:val="sr-Latn-CS"/>
        </w:rPr>
        <w:t xml:space="preserve"> Izveštaj u celosti zadovoljava formalno i suštinski i nalazi se u prvih 100 izveštaja u svetu. Jubmes banka će prevesti Izveštaj na engleski jezik do narednog sastanka i napraviti izvod za širu upotrebu i distribuiranje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 xml:space="preserve">&gt;Informacija o radu i saradnji sa Savetom za borbu protiv korupcije Vlade Srbije i nedavno preminuloj predsednici gospodji Verici Barać. </w:t>
      </w:r>
      <w:r>
        <w:rPr>
          <w:bCs/>
          <w:lang w:val="sr-Latn-CS"/>
        </w:rPr>
        <w:t>Inicirano konsultovanje na nivou RG, GD i Saveta Vlade Srbije i porodice, u vezi definisanja kompanijske nagrade za antikoruciju -  Verica Barać u znak sećanja i poštovanja lika i dela gospođe Barać, koja se dosta bavila ovom temom. Najavljeno moguće definisanje dva datuma u svrhu pomenutog 14.06 dan rodjenja Verice Barać i 9.12 Medjunarodnog dan borbe protiv korupcije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lang w:val="sr-Latn-CS"/>
        </w:rPr>
        <w:t>&gt;</w:t>
      </w:r>
      <w:r>
        <w:rPr>
          <w:bCs/>
          <w:i/>
          <w:lang w:val="sr-Latn-CS"/>
        </w:rPr>
        <w:t xml:space="preserve">Rio+20, Corporate Sustainability Forum 15-18. jun o.g i sednica RG za antikorupciju na medjunarodnom nivou 16 i 17. juna o.g. </w:t>
      </w:r>
      <w:r>
        <w:rPr>
          <w:bCs/>
          <w:lang w:val="sr-Latn-CS"/>
        </w:rPr>
        <w:t>Informacije koje je dobio predsedavajući RG iz centrale u Njojorku, prosledjene koordinatorima i drugim zainteresovanim, (Jubmes banka). Nema informacija sa nivoa Sekretarijata i UO o učešću. Jubmes banka će učestvovati u radu oba skupa i delegacija Ministarstva životne sredine, rudarstva i prostornog planiranja.</w:t>
      </w:r>
      <w:r>
        <w:rPr>
          <w:bCs/>
          <w:i/>
          <w:lang w:val="sr-Latn-CS"/>
        </w:rPr>
        <w:t xml:space="preserve"> 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Konferencija: Evropske mreža GD, 18 i 19.oktobra o.g. u Beogradu. RG informisana o stavu UO da jedna od prioritenih tema bude antikorupcija.</w:t>
      </w:r>
      <w:r>
        <w:rPr>
          <w:bCs/>
          <w:lang w:val="sr-Latn-CS"/>
        </w:rPr>
        <w:t xml:space="preserve"> Datum koresponira sa mogućim početkom pregovora po poglavljima EU – Srbija, gde je moguć početak pregovora poglavljem 23.-Pravosudje i borba protiv korupcije.</w:t>
      </w:r>
      <w:r>
        <w:rPr>
          <w:bCs/>
          <w:i/>
          <w:lang w:val="sr-Latn-CS"/>
        </w:rPr>
        <w:t xml:space="preserve"> </w:t>
      </w:r>
      <w:r>
        <w:rPr>
          <w:bCs/>
          <w:lang w:val="sr-Latn-CS"/>
        </w:rPr>
        <w:t>Nužne konsultacije RG i UO. Moguće teme, predložene od TS, UNDP i PKS: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Latn-CS"/>
        </w:rPr>
      </w:pPr>
      <w:r>
        <w:rPr>
          <w:bCs/>
          <w:lang w:val="sr-Latn-CS"/>
        </w:rPr>
        <w:t>Uskladjenost (compliance funkcije) na nivou države i relacija prema oceni regulatorne analize primene propi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sr-Latn-CS"/>
        </w:rPr>
        <w:t>Deklaracija o borbi protiv korupcije, mehanizam, efekti na medjunarodnom i nacionalnom nivou, izveštavanje, planovi intergiteta, uticaj  na privatni sektor.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Latn-CS"/>
        </w:rPr>
      </w:pPr>
      <w:r>
        <w:rPr>
          <w:bCs/>
          <w:lang w:val="sr-Latn-CS"/>
        </w:rPr>
        <w:t xml:space="preserve">Mehanizmi sankcija za korupciju u privatnom sektoru. Izmene KZ. Specifične odgovornosti koje do sada nisu postojale u sudskoj praksi. 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Postupak izrade nove Nacionalne Strategije borbe protiv korupcije/koncept nove Strategije javnih nabavki u Republici Srbiji/Finalizacija postupka donošenja nacrta planova integriteta-</w:t>
      </w:r>
      <w:r>
        <w:rPr>
          <w:bCs/>
          <w:lang w:val="sr-Latn-CS"/>
        </w:rPr>
        <w:t>Postupak u vezi Strategije još uvek pasivan. Čeka se stav evropskih institucija. Planovi  integriteta, se prema nacrtima u definisanim  oblastima, realizuju prema planiranoj dinamici. Prvi nivo izveštavanja se okončava 30. aprila. Radnoj grupi je prosledjen upitnik Agencije u vezi istraživanja privatnog sektora na temu antikorupcije.  Stalna saradnja i komunikacija Agencije i RG postoji.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i/>
          <w:lang w:val="sr-Latn-CS"/>
        </w:rPr>
        <w:t>&gt;Siemens Integrity Initiative-</w:t>
      </w:r>
      <w:r>
        <w:rPr>
          <w:bCs/>
          <w:lang w:val="sr-Latn-CS"/>
        </w:rPr>
        <w:t>program, deo Kolektivne akcije se nastavlja, UNDP i PKS će dostaviti projektne ideje u vezi sa javnim nabavkama odnosno Kancelarijom za usaglašenost. PKS će obnoviti konsultacije unutar kuće i sa Agencijom u vezi pomenute teme.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/>
      </w:pPr>
      <w:r>
        <w:rPr>
          <w:bCs/>
          <w:i/>
          <w:lang w:val="sr-Latn-CS"/>
        </w:rPr>
        <w:t xml:space="preserve">&gt;Predstavljena inicijalna saradnja sa ruskom mrežom GD, RG za antikorupciju. </w:t>
      </w:r>
      <w:r>
        <w:rPr>
          <w:bCs/>
          <w:lang w:val="sr-Latn-CS"/>
        </w:rPr>
        <w:t>Dogovoreno konsultovanje i eventualno uključivanje u aktivnosti RG,  NIS Gazprom Neft.</w:t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jc w:val="both"/>
        <w:rPr>
          <w:bCs/>
          <w:i/>
          <w:i/>
          <w:lang w:val="sr-Latn-CS"/>
        </w:rPr>
      </w:pPr>
      <w:r>
        <w:rPr>
          <w:bCs/>
          <w:i/>
          <w:lang w:val="sr-Latn-CS"/>
        </w:rPr>
        <w:t>Razno</w:t>
      </w:r>
    </w:p>
    <w:p>
      <w:pPr>
        <w:pStyle w:val="Normal"/>
        <w:jc w:val="both"/>
        <w:rPr/>
      </w:pPr>
      <w:r>
        <w:rPr>
          <w:lang w:val="sr-Latn-CS"/>
        </w:rPr>
        <w:t xml:space="preserve">Sledeći sastanak  Radne grupe za borbu protiv korupcije biće održan krajem </w:t>
      </w:r>
      <w:r>
        <w:rPr>
          <w:bCs/>
          <w:lang w:val="sr-Latn-CS"/>
        </w:rPr>
        <w:t xml:space="preserve">aprila ili eventualno  početkom maja. </w:t>
      </w:r>
    </w:p>
    <w:p>
      <w:pPr>
        <w:pStyle w:val="Normal"/>
        <w:jc w:val="both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440" w:hanging="0"/>
        <w:jc w:val="right"/>
        <w:rPr/>
      </w:pPr>
      <w:r>
        <w:rPr>
          <w:lang w:val="sr-Latn-CS"/>
        </w:rPr>
        <w:t>Predsedavajući Radne grupe za borbu protiv korupcije</w:t>
      </w:r>
    </w:p>
    <w:p>
      <w:pPr>
        <w:pStyle w:val="Normal"/>
        <w:ind w:left="1440" w:hanging="0"/>
        <w:jc w:val="center"/>
        <w:rPr>
          <w:lang w:val="sr-Latn-CS"/>
        </w:rPr>
      </w:pPr>
      <w:r>
        <w:rPr>
          <w:lang w:val="sr-Latn-CS"/>
        </w:rPr>
        <w:t xml:space="preserve">                                      </w:t>
      </w:r>
      <w:r>
        <w:rPr>
          <w:lang w:val="sr-Latn-CS"/>
        </w:rPr>
        <w:t>Dejan Trifunović</w:t>
      </w:r>
    </w:p>
    <w:sect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cs="Garamond"/>
      <w:b/>
      <w:bCs/>
      <w:sz w:val="24"/>
      <w:szCs w:val="24"/>
      <w:shd w:fill="FFFFFF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52:00Z</dcterms:created>
  <dc:creator>dejan.trifunovic</dc:creator>
  <dc:description/>
  <cp:keywords/>
  <dc:language>en-US</dc:language>
  <cp:lastModifiedBy>sanja.bunic</cp:lastModifiedBy>
  <cp:lastPrinted>2011-11-10T14:40:00Z</cp:lastPrinted>
  <dcterms:modified xsi:type="dcterms:W3CDTF">2012-04-17T08:12:00Z</dcterms:modified>
  <cp:revision>7</cp:revision>
  <dc:subject/>
  <dc:title>Smernice sa konsultativnog sastanka Radne grupe za antikorupciju pri UN Globalni dogovor Srbija, 13</dc:title>
</cp:coreProperties>
</file>